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Style17"/>
        <w:tabs>
          <w:tab w:val="clear" w:pos="720"/>
          <w:tab w:val="left" w:pos="78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7.2023 года № 53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ложения «О порядке содержания и ремонта автомобильных дорог общего пользования местного значения Рубаш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и законами от 06.10.2003 №131 - ФЗ «Об общих принципах организации местного самоуправления в Российской Федерации», от 08.11.2007 г. № 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а Рубашевского сельского поселения Аннинского муниципального района Воронежской области, администрация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 прилагаемое Положение «О порядке содержания и ремонта автомобильных дорог общего пользования местного значения Рубашевского сельского поселения Аннинского муниципального района Воронежской области» (приложение 1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постановление подлежит официальному обнародованию в установленном поряд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остановление вступает в силу с момента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600" w:charSpace="30514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Рубашевского сельского поселения 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т 25.07.2023г. № 53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«О порядке содержания и ремонта автомобильных дорог общего пользования местного значения Рубаш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тоящее Положение разработано в соответствии с Федеральными законами «Об общих принципах организации местного самоуправления в Российской Федерации»,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порядок содержания и ремонта автомобильных дорог местного значения Рубаше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. Понятия, применяемые в настояще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настоящем Положении используются следующие основные понят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автомобильная дорога —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—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ind w:firstLine="709"/>
        <w:rPr/>
      </w:pPr>
      <w:r>
        <w:rPr>
          <w:rFonts w:cs="Arial"/>
        </w:rPr>
        <w:t>- автомобильные дороги общего пользования местного значения Рубашевского сельского поселения — автомобильные дороги общего пользования в границах сель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 - дорожная деятельность — деятельность по проектированию, строительству, реконструкции, капитальному ремонту, ремонту и содержанию автомобильных дорог; - реконструкция автомобильной дороги —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капитальный ремонт автомобильной дороги —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емонт автомобильной дороги —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держание автомобильной дороги —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. Предмет регулирования настоящего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порядок планирования проведения капитального ремонта, ремонта, содержания, а также порядок содержания и ремонта автомобильных дорог местного значения Рубашевского сельского поселения (далее — автомобильные дороги), включенных в перечень автомобильных дорог общего пользования местного значения сельского поселения (далее — Перечень автомобильных дорог местного значен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Положение не определяет порядок проведения капитального ремонта автомобильных дорог, осуществляемого в соответствии с Градостроительным кодексом Российской Федерации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3. Цели содержания и ремонта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ддержание бесперебойного движения транспортных средств по автомобильным дорога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ддержание безопасных условий движения транспортных средств по автомобильным дорога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ение сохранности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ценку технического состояния автомобильных дорог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— проекты и (или) сметные расчеты по ремонту и (или) содержанию автомобильных дорог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проведение работ по ремонту и (или) содержанию автомобильных дорог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приемку работ по ремонту и (или) содержанию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5. Целевые программы по капитальному ремонту и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Администрация сельского поселения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Целевая программа по капитальному ремонту и ремонту автомобильных дорог утверждается Администрацией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Мероприятия по капитальному ремонту и ремонту автомобильных дорог, включенные в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На основании нормативов 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сельского поселения осуществляет расчет ассигнований, необходимых для проведения капитального ремонта, ремонта, содержания автомобильных дорог и предусматривает в бюджете сельского посел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лучае передачи полномочий по содержанию и ремонту дорог с иного уровня и поступлении соответствующих бюджетных ассигнований на указанные цели, производить их расходование в соответствии с требованиями Бюджетного Кодекса РФ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2. Планирование работ по капитальному ремонту, ремонту и содержанию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7. Оценка технического состояния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 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</w:t>
      </w:r>
      <w:r>
        <w:rPr>
          <w:rFonts w:cs="Arial"/>
          <w:shd w:fill="FFFFFF" w:val="clear"/>
        </w:rPr>
        <w:t xml:space="preserve"> 7 августа 2020 г. № 288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снованием для проведения ремонта автомобильных дорог является несоответствие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8. Формирование плана разработки проектов и (или) сметных расче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 основании сметных расчётов осуществляется администрацией поселения формирование ежегодных планов проведения работ по содержанию и ремонту автомобильных дорог. Указанные планы утверждаются Главой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ind w:firstLine="709"/>
        <w:rPr/>
      </w:pPr>
      <w:r>
        <w:rPr>
          <w:rFonts w:cs="Arial"/>
        </w:rPr>
        <w:t>2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Работы по капитальному ремонту, по содержанию и ремонту автомобильных дорого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оведение торгов должно осуществляться при условии обеспечения 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3. Порядок содержания автомобильных дорог местного знач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0. Цели и задачи содержания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1. Виды работ и мероприятия по содержанию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</w:t>
      </w:r>
      <w:r>
        <w:rPr>
          <w:rFonts w:cs="Arial"/>
          <w:shd w:fill="FFFFFF" w:val="clear"/>
        </w:rPr>
        <w:t xml:space="preserve">от 16 ноября 2012 г. № 402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3. Проведение работ по содержанию автомобильной дорог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4. Приемка результатов выполненных работ по содержанию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технического содержания автомобильных дорог, проводимой в соответствии с порядком, утвержденным Приказом Министерства транспорта Российской Федерации от 7 августа 2020 г. № 28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— приемочная комисс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5. Устранение недостатков выполненных работ по содержанию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4. Порядок ремонта автомобильных дорог местного знач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6. Цели ремонта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7. Виды работ и мероприятия по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Состав и виды работ по ремонту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</w:t>
      </w:r>
      <w:r>
        <w:rPr>
          <w:rFonts w:cs="Arial"/>
          <w:shd w:fill="FFFFFF" w:val="clear"/>
        </w:rPr>
        <w:t xml:space="preserve">от 16 ноября 2012 г. № 402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сновные мероприятия по ремонту автомобильных дорог проводятся в весенне-летне-осенний пери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8. Подготовительные мероприятия к выполнению работ по ремонту автомобильной дорог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 целях обеспечения безопасности дорожного движения Администрация сельского поселения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9. Проведение работ по ремонту автомобильной дорог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Проведение работ по ремонту автомобильной дороги осуществляется организациями в соответствии с проектом и (или) сметным расчетом, планом проведения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0. Приемка результатов выполненных работ по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В приемке результатов выполненных работ принимают участие заказчик, организации, осуществившие работы по ремонту, представители комиссии и иные лица, в соответствии с заключенным контракт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1. Устранение недостатков выполненных работ по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Организациями, осуществившими работы по ремонту автомобильной дороги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5. Заключительны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2. Источники финансирования работ по содержанию и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3. Контроль за обеспечением содержания и ремонта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Контроль за обеспечением содержания и ремонта автомобильных дорог осуществляют Администрация поселения и контрольно-счетный орга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Администрация поселения ежегодно в срок до 1 февраля на основании информации, представленной организациями, осуществляющими содержание и ремонт автомобильных дорог, представляет в представительный орган поселения информацию о проведенных работах по содержанию, ремонту и капитальному ремонту автомобильных дорог за предыдущий г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отчете должна содержаться информация о выполненных работах по содержанию дорог, средствах, выделенных и реализованных на мероприятия по содержанию дорог, а также информация о проведенных работах по ремонту и капитальному ремонту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Контрольно-счётный орган местного самоуправления осуществляет контроль за целевым использованием средств местного бюджета, предусмотренных на содержание, ремонт и капитальный ремонт автомобильных дорог, в соответствии с утвержденным Положением о контрольно-счётном органе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600" w:charSpace="305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color w:val="000000"/>
      <w:sz w:val="25"/>
      <w:szCs w:val="22"/>
      <w:lang w:val="en-US"/>
    </w:rPr>
  </w:style>
  <w:style w:type="character" w:styleId="Style12">
    <w:name w:val="Нижний колонтитул Знак"/>
    <w:qFormat/>
    <w:rPr>
      <w:color w:val="000000"/>
      <w:sz w:val="25"/>
      <w:szCs w:val="22"/>
      <w:lang w:val="en-US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49:00Z</dcterms:created>
  <dc:creator>word2</dc:creator>
  <dc:description/>
  <dc:language>en-US</dc:language>
  <cp:lastModifiedBy>Анисимова Наталия Александровна</cp:lastModifiedBy>
  <cp:lastPrinted>2023-07-07T15:26:00Z</cp:lastPrinted>
  <dcterms:modified xsi:type="dcterms:W3CDTF">2023-08-15T09:49:00Z</dcterms:modified>
  <cp:revision>2</cp:revision>
  <dc:subject/>
  <dc:title/>
</cp:coreProperties>
</file>