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  <w:tab w:val="left" w:pos="705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7.2023 г. № 35</w:t>
        <w:tab/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решение Совета народных депутатов Рубашевского сельского поселения </w:t>
      </w:r>
    </w:p>
    <w:p>
      <w:pPr>
        <w:pStyle w:val="Title"/>
        <w:spacing w:before="240" w:after="60"/>
        <w:contextualSpacing/>
        <w:rPr/>
      </w:pPr>
      <w:r>
        <w:rPr/>
        <w:t>от 25.09.2013г. № 21 «О денежном содержании муниципальных служащих в Рубашевском сельском поселении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указом губернатор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 </w:t>
      </w:r>
      <w:r>
        <w:rPr>
          <w:rFonts w:cs="Arial"/>
        </w:rPr>
        <w:t>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7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Рубашевского сельского поселения от 25.09.2013 г. № 21 «О денежном содержании муниципальных служащих в Рубашевском сельском поселении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1 к Положению «О денежном содержании муниципальных служащих в Рубашевском сельском поселении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о дня обнародования, и распространяет свое действия на правоотношения, возникшие с 01.07.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Рубаш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№1</w:t>
      </w:r>
    </w:p>
    <w:p>
      <w:pPr>
        <w:pStyle w:val="Normal"/>
        <w:ind w:left="5103" w:hanging="0"/>
        <w:rPr/>
      </w:pPr>
      <w:r>
        <w:rPr>
          <w:rFonts w:cs="Arial"/>
        </w:rPr>
        <w:t>к Положению о денежном содержани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муниципальных служащих в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Рубашевском сельском поселени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по должностям муниципальной службы в Рубашев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Ведущий специалис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6345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rFonts w:eastAsia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240" w:after="0"/>
    </w:pPr>
    <w:rPr>
      <w:rFonts w:ascii="Arial" w:hAnsi="Arial" w:eastAsia="Calibri" w:cs="Arial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31:00Z</dcterms:created>
  <dc:creator>mosol</dc:creator>
  <dc:description/>
  <dc:language>en-US</dc:language>
  <cp:lastModifiedBy>Анисимова Наталия Александровна</cp:lastModifiedBy>
  <cp:lastPrinted>2020-03-02T15:37:00Z</cp:lastPrinted>
  <dcterms:modified xsi:type="dcterms:W3CDTF">2023-08-08T07:31:00Z</dcterms:modified>
  <cp:revision>2</cp:revision>
  <dc:subject/>
  <dc:title/>
</cp:coreProperties>
</file>