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Style14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7.2023 года № 51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Title"/>
        <w:rPr/>
      </w:pPr>
      <w:r>
        <w:rPr/>
        <w:t>О порядке оказания консультационной и организационной поддержки субъектам малого и среднего предпринимательств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целях обеспечения поддержки субъектов малого и среднего предпринимательства, в соответствии со статьей 11 Федерального закона от 24 июля 2007 года № 209-ФЗ «О развитии малого и среднего предпринимательства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на основании Устава Рубашевского сельского поселения администрация Рубашевского сельского поселения Аннинского муниципального района Воронежской области,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пределить Порядок оказания консультационной и организационной поддержки субъектам малого и среднего предпринимательства на территории Рубашевского сельского поселения Аннинского муниципального района Воронежской области согласно приложению.</w:t>
      </w:r>
    </w:p>
    <w:p>
      <w:pPr>
        <w:pStyle w:val="Style14"/>
        <w:ind w:firstLine="709"/>
        <w:jc w:val="both"/>
        <w:rPr/>
      </w:pPr>
      <w:r>
        <w:rPr>
          <w:rStyle w:val="FontStyle23"/>
          <w:rFonts w:cs="Arial" w:ascii="Arial" w:hAnsi="Arial"/>
        </w:rPr>
        <w:t xml:space="preserve">2. Настоящее постановление </w:t>
      </w:r>
      <w:r>
        <w:rPr>
          <w:rFonts w:cs="Arial" w:ascii="Arial" w:hAnsi="Arial"/>
          <w:sz w:val="24"/>
          <w:szCs w:val="24"/>
        </w:rPr>
        <w:t>подлежит официальному опубликованию в официальном печатном издании органов местного самоуправления Рубашевского сельского поселения «Муниципальный вестник» и размещению на официальном сайте Рубашевского сельского поселения Аннинского муниципального района Воронежской области в информационно-телекоммуникационной сети «Интернет»:</w:t>
      </w:r>
    </w:p>
    <w:p>
      <w:pPr>
        <w:pStyle w:val="Style14"/>
        <w:ind w:firstLine="709"/>
        <w:jc w:val="both"/>
        <w:rPr>
          <w:rStyle w:val="FontStyle13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14"/>
        <w:ind w:firstLine="709"/>
        <w:jc w:val="both"/>
        <w:rPr/>
      </w:pPr>
      <w:r>
        <w:rPr>
          <w:rStyle w:val="FontStyle13"/>
          <w:rFonts w:cs="Arial" w:ascii="Arial" w:hAnsi="Arial"/>
        </w:rPr>
        <w:t>4. Постановление вступает в силу со дня его официального обнародования</w:t>
      </w:r>
    </w:p>
    <w:p>
      <w:pPr>
        <w:pStyle w:val="Style81"/>
        <w:widowControl/>
        <w:spacing w:lineRule="auto" w:line="240"/>
        <w:ind w:firstLine="709"/>
        <w:rPr>
          <w:rStyle w:val="FontStyle13"/>
          <w:rFonts w:ascii="Arial" w:hAnsi="Arial" w:cs="Arial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6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Arial" w:ascii="Arial" w:hAnsi="Arial"/>
              </w:rPr>
              <w:t>Глава Рубашевского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rFonts w:cs="Arial" w:ascii="Arial" w:hAnsi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jc w:val="both"/>
              <w:rPr>
                <w:rStyle w:val="FontStyle13"/>
                <w:rFonts w:ascii="Arial" w:hAnsi="Arial" w:cs="Arial"/>
              </w:rPr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Style16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3"/>
                <w:rFonts w:cs="Arial" w:ascii="Arial" w:hAnsi="Arial"/>
              </w:rPr>
              <w:t>В.А. Свирид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spacing w:lineRule="auto" w:line="240"/>
        <w:ind w:firstLine="709"/>
        <w:jc w:val="both"/>
        <w:rPr>
          <w:rStyle w:val="FontStyle13"/>
          <w:rFonts w:ascii="Arial" w:hAnsi="Arial" w:cs="Arial"/>
        </w:rPr>
      </w:pPr>
      <w:r>
        <w:rPr/>
      </w:r>
    </w:p>
    <w:p>
      <w:pPr>
        <w:pStyle w:val="Style41"/>
        <w:widowControl/>
        <w:ind w:left="5103" w:hanging="0"/>
        <w:rPr>
          <w:rStyle w:val="FontStyle13"/>
          <w:rFonts w:ascii="Arial" w:hAnsi="Arial" w:cs="Arial"/>
        </w:rPr>
      </w:pPr>
      <w:r>
        <w:rPr>
          <w:rStyle w:val="FontStyle13"/>
          <w:rFonts w:cs="Arial" w:ascii="Arial" w:hAnsi="Arial"/>
        </w:rPr>
        <w:t>Приложение к постановлению Администрации Рубашевского сельского поселения Аннинского муниципального района Воронежской области от 25.07.2023 г. № 51</w:t>
      </w:r>
    </w:p>
    <w:p>
      <w:pPr>
        <w:pStyle w:val="Style21"/>
        <w:widowControl/>
        <w:ind w:firstLine="709"/>
        <w:rPr>
          <w:rStyle w:val="FontStyle13"/>
          <w:rFonts w:ascii="Arial" w:hAnsi="Arial" w:cs="Arial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ОКАЗАНИЯ КОНСУЛЬТАЦИОННОЙ И ОРГАНИЗАЦИОННОЙ ПОДДЕРЖКИ СУБЪЕКТАМ МАЛОГО И СРЕДНЕГО ПРЕДПРИНИМАТЕЛЬСТВА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астоящий порядок оказания консультационной и организационной поддержки субъектам малого и среднего предпринимательства на территории Рубашевского сельского поселения Аннинского муниципального района Воронежской области (далее - Порядок) разработан в целях содействия развитию малого предпринимательства в Рубашевском сельском поселении Аннинского муниципального района Воронежской области, повышения его деловой активности, конкуренции на рынке потребительских товаров и услуг, росту занятости и доходов населения, и определяет виды, условия и механизм получения субъектами малого и среднего предпринимательства консультационной, информационной и организационной поддержки, оказываемой администрацией сельского посел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cs="Arial"/>
          <w:bCs/>
        </w:rPr>
      </w:pPr>
      <w:r>
        <w:rPr>
          <w:rFonts w:cs="Arial"/>
          <w:bCs/>
        </w:rPr>
        <w:t>Общие положе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1. Консультационная, информационная и организационная поддержка оказывается субъектам малого и среднего предпринимательства, зарегистрированным в качестве юридических лиц или индивидуальных предпринимателей и осуществляющим хозяйственную деятельность на территории Рубашевского сельского поселения Аннинского муниципального района Воронежской области. Понятие «субъекты малого и среднего предпринимательства» используется в рамках настоящего Порядка в значении, определенном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2. Администрация Рубашевского поселения Аннинского муниципального района Воронежской области оказывает консультационную и организационную поддержку субъектам малого и среднего предпринимательства в соответствии с полномочиями, Уставом Рубашевского сельского поселения Аннинского муниципального района Воронежской области, на безвозмездной основе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3. Отраслевым (функциональным) органом, осуществляющим координационную деятельность, связанную с выполнением положений настоящего Порядка, является администрация Рубашевского поселения Аннинског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униципального района Воронежской области (далее по тексту - Администрация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2. Виды консультационной и организационной поддержки субъектам малого и среднего предпринимательства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2.1. Консультационная поддержка субъектам малого и среднего предпринимательства оказывается Администрацией в виде предоставления следующих услуг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консультирование по вопросам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соблюдения трудового законодательст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лицензирования отдельных видов деятель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налогообложе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ценообразова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орядка организации торговли и бытового обслужива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аренды муниципального имущества и земельных участков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частия в конкурсах на размещение муниципального заказ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словий проведения конкурсов инвестиционных проектов для оказа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бюджетной поддержк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создания ассоциаций (союзов) субъектов малого и среднего предпринимательст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обеспечение субъектов малого и среднего предпринимательства доступной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адресной информацией о структурах, контролирующих их деятельность, оказывающих различные услуги в ведении бизнеса, занимающихся поддержкой развития малого бизнес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предоставление информации о муниципальном имуществе и земельных участках, предлагаемых в аренду для осуществления предпринимательско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еятельно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 организация доступа субъектов малого и среднего предпринимательства к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участию в конкурсах на размещение муниципального заказ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) предоставление информации о проводимых выставках, ярмарках, семинарах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6) организация работы на официальном сайте администрации муниципальног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айона в сети Интернет, с обязательной публикацией следующей информа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муниципальных правовых актов, регулирующих деятельность субъектов малого 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реднего предпринимательст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форм типовых документов о регистрации субъектов малого и среднег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принимательст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типовых договоров (по видам договоров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ерсональной информации о субъектах малого и среднего предпринимательства,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их адресах и контактах, производимых товарах и оказываемых услугах (в соответствии с официальным обращением соответствующего субъекта малого предпринимательства, выраженным в форме заявления, представляемого в Администрацию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2. Организационная поддержка субъектов малого и среднего предпринимательства оказывается Администрацией в виде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помощи в проведении мероприятий рекламно-выставочного характер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проведения выставок, ярмарок, конкурсов среди субъектов малого и среднего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редпринимательства, содействия в участии предпринимателей сельского поселения в региональных и федеральных мероприятиях рекламно-выставочного характер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 помощи субъектам инфраструктуры малого бизнеса в организации и проведени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онференций, семинаров, круглых стол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сотрудничества со СМИ, публикаций статей в поддержку развития малого и среднего предпринимательства и формирования положительного имиджа предпринимателя Рубашевского сельского поселения Аннинского муниципального района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) сотрудничества с организациями инфраструктуры поддержки малого и среднего</w:t>
      </w:r>
    </w:p>
    <w:p>
      <w:pPr>
        <w:pStyle w:val="Normal"/>
        <w:ind w:firstLine="709"/>
        <w:rPr/>
      </w:pPr>
      <w:r>
        <w:rPr>
          <w:rFonts w:cs="Arial"/>
        </w:rPr>
        <w:t>предпринимательства на территории Рубашевского сельского поселения Аннинского муниципального района Воронежской области с целью эффективного решения вопросов развития малого предпринимательства и оказания необходимых для ведения бизнеса услуг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) помощи в издании методической и справочной литературы по вопросам малого и среднего предпринимательства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3. Механизм оказания консультационной и организационной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поддержки субъектам малого и среднего предпринимательства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1. Консультационная поддержка субъектов малого и среднего предпринимательства оказывается Администрацией в следующих формах: - в устной форме - лицам, обратившимся в Администрацию посредством телефонной связи или лично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в письменной форме - юридическим и физическим лицам по письменным запросам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в обзорно-ознакомительной форме - путем размещения информации на стенде, в информационных листках (ответы на популярные вопросы, образцы правовых 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еловых документов, правила делового этикета и пр.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в электронной форме - ответы на вопросы посредством электронной почты 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ежиме «вопрос-ответ», путем размещения информации на официальном сайт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министрации в сети Интернет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в средствах массовой информации - в виде объявлений, выступлений представителей органов местного самоуправления сельского поселения по проблемам предпринимательства; участия в программах на радио и телевиден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2. При оказании консультационных услуг субъектам малого и среднего предпринимательства ответ должен предоставляться в ясной и доступной форме с использованием общедоступной терминолог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3. Организационная поддержка субъектам малого и среднего предпринимательства оказывается Администрацией как по мере обращения (в устной или письменной форме) субъектов малого и среднего предпринимательства, так и по инициативе Администрации, в рамках мероприятий, предусмотренных п. 2.2. настоящего Порядк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Порядок обобщения и учета обращений субъекто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алого и среднего предпринимательств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1. Администрация ведет учет обращений субъектов малого и среднего предпринимательства, оказанных консультационных услуг и организационной поддержки субъектам малого предпринимательства по формам согласно приложению к настоящему Порядку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2. С целью осуществления мониторинга работы Администрации по оказанию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одействия развитию малого и среднего предпринимательства на территории Рубашевского сельского поселения Администрация ежеквартально не позднее 20 числа месяца, следующего за отчетным кварталом, готовит сводную аналитическую справку, содержащую сведения о количестве обращений субъектов малого и среднего предпринимательства за анализируемый период и результатах проведенной в соответствии с поступившими обращениями работы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3. Сводная информация об оказанной консультационной и организационно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держке субъектам малого и среднего предпринимательства используетс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министрацией в работе с целью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выявления приоритетов развития малого и среднего предпринимательства на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территории Рубашевского сельского поселе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дальнейшего совершенствования работы организаций инфраструктуры поддержки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убъектов малого и среднего предпринимательства на территории Рубашевского сельского поселе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разработки предложений по совершенствованию мер поддержки субъекто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алого и среднего предпринимательства со стороны органов местного самоуправл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разработки прогноза социально-экономического развития сельского поселения на краткосрочную и среднесрочную перспективы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0206" w:hanging="0"/>
        <w:rPr>
          <w:rFonts w:cs="Arial"/>
          <w:bCs/>
        </w:rPr>
      </w:pPr>
      <w:r>
        <w:rPr>
          <w:rFonts w:cs="Arial"/>
          <w:bCs/>
        </w:rPr>
        <w:t>Приложение № 1</w:t>
      </w:r>
    </w:p>
    <w:p>
      <w:pPr>
        <w:pStyle w:val="Normal"/>
        <w:autoSpaceDE w:val="false"/>
        <w:ind w:left="10206" w:hanging="0"/>
        <w:rPr/>
      </w:pPr>
      <w:r>
        <w:rPr>
          <w:rFonts w:cs="Arial"/>
        </w:rPr>
        <w:t>к Порядку оказания консультационной и организационной поддержки субъектов малого и среднего предпринимательства на территории Рубашевского сельского поселения Аннинского муниципального района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РЕДОСТАВЛЕНИЕ КОНСУЛЬТАЦИОННОЙ ПОДДЕРЖК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УБЪЕКТАМ МАЛОГО И СРЕДНЕГО ПРЕДПРИНИМАТЕЛЬСТВА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34"/>
        <w:gridCol w:w="2299"/>
        <w:gridCol w:w="1633"/>
        <w:gridCol w:w="1617"/>
        <w:gridCol w:w="1712"/>
        <w:gridCol w:w="1574"/>
        <w:gridCol w:w="1617"/>
        <w:gridCol w:w="161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ступления обращ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ведения о консультируемом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убъект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малого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предпринимательств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наименование организации, ФИО, ИНН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консультаци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вопрос, предложение, жалоба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Кратко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бращ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труктурно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дразделение,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казывающе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консультацию,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 передач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ления для подготовк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ве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в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Кратко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в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метка о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остоянии обращен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выполнен, в работе, перенос сроков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0206" w:hanging="0"/>
        <w:rPr>
          <w:rFonts w:cs="Arial"/>
          <w:bCs/>
        </w:rPr>
      </w:pPr>
      <w:r>
        <w:br w:type="page"/>
      </w:r>
      <w:r>
        <w:rPr>
          <w:rFonts w:cs="Arial"/>
          <w:bCs/>
        </w:rPr>
        <w:t>Приложение № 2</w:t>
      </w:r>
    </w:p>
    <w:p>
      <w:pPr>
        <w:pStyle w:val="Normal"/>
        <w:autoSpaceDE w:val="false"/>
        <w:ind w:left="10206" w:hanging="0"/>
        <w:rPr/>
      </w:pPr>
      <w:r>
        <w:rPr>
          <w:rFonts w:cs="Arial"/>
        </w:rPr>
        <w:t xml:space="preserve">к Порядку оказания консультационной и организационной поддержки субъектов малого и среднего предпринимательства на территории Рубашевского сельского поселения </w:t>
      </w:r>
    </w:p>
    <w:p>
      <w:pPr>
        <w:pStyle w:val="Normal"/>
        <w:autoSpaceDE w:val="false"/>
        <w:ind w:left="10206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Аннинского муниципального района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РОВЕДЕНИЕ МЕРОПРИЯТИЙ ПО ОРГАНИЗАЦИОННОЙ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ДДЕРЖКЕ СУБЪЕКТОВ МАЛОГО И СРЕДНЕГО ПРЕДПРИНИМАТЕЛЬСТВА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703"/>
        <w:gridCol w:w="2299"/>
        <w:gridCol w:w="1780"/>
        <w:gridCol w:w="1826"/>
        <w:gridCol w:w="1800"/>
        <w:gridCol w:w="1800"/>
        <w:gridCol w:w="180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ступления обращ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ведения о обратившемс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субъект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малого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предпринимательств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наименование организации, ФИО, ИН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Тем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ращен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Дата (срок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роведен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роведен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метка о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 xml:space="preserve">состоянии </w:t>
            </w:r>
            <w:r>
              <w:rPr>
                <w:rFonts w:eastAsia="Calibri" w:cs="Arial"/>
                <w:sz w:val="20"/>
                <w:szCs w:val="20"/>
              </w:rPr>
              <w:t>мероприятия</w:t>
            </w:r>
            <w:r>
              <w:rPr>
                <w:rFonts w:eastAsia="Calibri" w:cs="Arial"/>
                <w:bCs/>
                <w:sz w:val="20"/>
                <w:szCs w:val="20"/>
              </w:rPr>
              <w:t xml:space="preserve"> (выполнен, подготовка, перенос сроков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2" w:before="0" w:after="0"/>
      <w:ind w:firstLine="51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35:00Z</dcterms:created>
  <dc:creator>rubash</dc:creator>
  <dc:description/>
  <dc:language>en-US</dc:language>
  <cp:lastModifiedBy>Анисимова Наталия Александровна</cp:lastModifiedBy>
  <dcterms:modified xsi:type="dcterms:W3CDTF">2023-08-15T09:35:00Z</dcterms:modified>
  <cp:revision>2</cp:revision>
  <dc:subject/>
  <dc:title/>
</cp:coreProperties>
</file>