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5.07.2023 г. № 33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Рубаш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04.2016г. № 15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Рубашевского сельского поселения, и членов их семей на официальных сайтах органов местного самоуправления Рубашев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Рубаше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8.04.2016г. № 15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Рубашевского сельского поселения, и членов их семей на официальных сайтах органов местного самоуправления Рубашев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е акта и по тексту слова «средствам массовой информации» заменить словами «общероссийским средствам массовой информации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 1 Положения дополнить абзацем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К лицам, замещающим муниципальные должности депутата представительного органа муниципального образования, правила части 4.3 (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в информационно-телекоммуникационной сети «Интернет» на официальных сайтах органов местного самоуправления и (или) предоставляются для опубликования средствам массовой информации в порядке, определяемом муниципальными правовыми актами) статьи 12.1 Федерального закона от 25 декабря 2008 г. № 273-ФЗ «О противодействии коррупции» не применяются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Msonormal">
    <w:name w:val="msonormal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14:00Z</dcterms:created>
  <dc:creator>ШАБАШЕВ  Вадим  Владимирович</dc:creator>
  <dc:description/>
  <dc:language>en-US</dc:language>
  <cp:lastModifiedBy>Анисимова Наталия Александровна</cp:lastModifiedBy>
  <dcterms:modified xsi:type="dcterms:W3CDTF">2023-08-08T07:14:00Z</dcterms:modified>
  <cp:revision>2</cp:revision>
  <dc:subject/>
  <dc:title/>
</cp:coreProperties>
</file>