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31.05.2023 г. № 22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Style21"/>
        <w:tabs>
          <w:tab w:val="clear" w:pos="708"/>
          <w:tab w:val="left" w:pos="33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Рубаш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2.03.2016г. № 11</w:t>
      </w:r>
      <w:r>
        <w:rPr/>
        <w:t xml:space="preserve"> «Об утверждении Положения по ведению реестра муниципальной собственности Рубашевского сельского поселения Аннин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целях более эффективного учета муниципальной собственности Рубашевского сельского поселения Аннинского муниципального района, в соответствии с решением Совета народных депутатов Рубашевского сельского поселения Аннинского муниципального района от 18 июня 2015г. № 25 «О порядке управления и распоряжения имуществом, находящимся в собственности Рубашевского сельского поселения Аннинского муниципального района»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Рубаше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22.03.2016г. № 11</w:t>
      </w:r>
      <w:r>
        <w:rPr>
          <w:rFonts w:cs="Arial"/>
        </w:rPr>
        <w:t xml:space="preserve"> «Об утверждении Положения по ведению реестра муниципальной собственности Рубашевского сельского поселения Аннинского муниципального района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/>
      </w:pPr>
      <w:r>
        <w:rPr>
          <w:rFonts w:cs="Arial"/>
        </w:rPr>
        <w:t>Абзац 8 п. 13 изложить в следующей редакции:</w:t>
      </w:r>
    </w:p>
    <w:p>
      <w:pPr>
        <w:pStyle w:val="Style18"/>
        <w:ind w:left="0" w:firstLine="709"/>
        <w:rPr/>
      </w:pPr>
      <w:r>
        <w:rPr>
          <w:rFonts w:cs="Arial"/>
        </w:rPr>
        <w:t>«Информация об объектах учета (или мотивированное решение об отказе в ее предоставлении) сообщается в 10-дневный срок со дня поступления запроса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Рубаш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37:00Z</dcterms:created>
  <dc:creator>akuznecov</dc:creator>
  <dc:description/>
  <dc:language>en-US</dc:language>
  <cp:lastModifiedBy>Анисимова Наталия Александровна</cp:lastModifiedBy>
  <cp:lastPrinted>2019-02-04T10:15:00Z</cp:lastPrinted>
  <dcterms:modified xsi:type="dcterms:W3CDTF">2023-06-09T08:37:00Z</dcterms:modified>
  <cp:revision>2</cp:revision>
  <dc:subject/>
  <dc:title/>
</cp:coreProperties>
</file>