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2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1.2023 г. № 64</w:t>
      </w:r>
    </w:p>
    <w:p>
      <w:pPr>
        <w:pStyle w:val="Style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tabs>
          <w:tab w:val="clear" w:pos="708"/>
          <w:tab w:val="left" w:pos="3315" w:leader="none"/>
        </w:tabs>
        <w:ind w:firstLine="709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Title"/>
        <w:rPr/>
      </w:pPr>
      <w:r>
        <w:rPr/>
        <w:t>О внесении изменений в постановление администрации Рубашевского сельского поселения Аннинского муниципального района от 19.12.2013 г. № 71 «Об утверждении муниципальной программы Рубашевского сельского поселения Аннинского муниципального района Воронежской области «Развитие Рубашевского сельского поселения и Управление финансами в поселении»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  <w:t xml:space="preserve">В соответствии с решением Совета народных депутатов Рубашевского сельского поселения Аннинского муниципального района Воронежской области от 28.12.2022 года № 43 « О бюджете Рубашевского сельского поселения на 2023 год и на плановый период 2024 и 2025 годов», распоряжением администрации Рубашевского сельского поселения Аннинского муниципального района Воронежской области от 01.11.2013 года № 41-р «Об утверждении Порядка принятия решений о разработке муниципальных программ Рубашевского сельского поселения Аннинского муниципального района Воронежской области, их формировании и реализации», постановлением администрации Рубашевского сельского поселения Аннинского муниципального района Воронежской области от 16.02.2021 года № 12 «Об утверждении Порядка проведения оценки эффективности реализации муниципальных программ Рубашевского сельского поселения Аннинского муниципального района Воронежской области» администрация Рубашев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ЯЕТ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1. Внести в постановление администрации Рубашевского сельского поселения Аннинского муниципального района Воронежской области от </w:t>
      </w:r>
      <w:bookmarkStart w:id="0" w:name="_GoBack"/>
      <w:bookmarkEnd w:id="0"/>
      <w:r>
        <w:rPr>
          <w:rFonts w:cs="Arial"/>
        </w:rPr>
        <w:t>19.12.2013 г. № 71 «Об утверждении муниципальной программы Рубашевского сельского поселения Аннинского муниципального района Воронежской области «Развитие Рубашевского сельского поселения и управление финансами в поселении»</w:t>
      </w:r>
      <w:r>
        <w:rPr>
          <w:rFonts w:cs="Arial"/>
          <w:bCs/>
        </w:rPr>
        <w:t xml:space="preserve"> </w:t>
      </w:r>
      <w:r>
        <w:rPr>
          <w:rFonts w:cs="Arial"/>
        </w:rPr>
        <w:t>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В </w:t>
      </w:r>
      <w:r>
        <w:rPr>
          <w:rFonts w:cs="Arial"/>
          <w:bCs/>
        </w:rPr>
        <w:t xml:space="preserve">подпрограмме 2 «Развитие </w:t>
      </w:r>
      <w:r>
        <w:rPr>
          <w:rFonts w:cs="Arial"/>
        </w:rPr>
        <w:t>Рубашевского</w:t>
      </w:r>
      <w:r>
        <w:rPr>
          <w:rFonts w:cs="Arial"/>
          <w:bCs/>
        </w:rPr>
        <w:t xml:space="preserve"> сельского поселения и управление финансами в поселении» </w:t>
      </w:r>
      <w:r>
        <w:rPr>
          <w:rFonts w:cs="Arial"/>
        </w:rPr>
        <w:t>п.3.2 подраздела "Организация дорожной деятельности" читать в новой редакции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3.2. Организация дорожной деятельности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 xml:space="preserve">Автомобильные дороги общего пользования местного значения имеют важное хозяйственное значение для Рубашевского сельского поселения. Они связывают территорию поселения, обеспечивают жизнедеятельность населенного пункта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 xml:space="preserve">Значение автомобильных дорог постоянно растет в связи с изменением образа жизни людей, превращением автомобиля в необходимое средство передвижения, значительным повышением спроса на автомобильные перевозки в условиях роста данной сферы услуг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</w:rPr>
      </w:pPr>
      <w:r>
        <w:rPr>
          <w:rFonts w:cs="Arial"/>
        </w:rPr>
        <w:t>Автомобильные дороги общего пользования местного значения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Реализация данного мероприятия предусматривает:</w:t>
      </w:r>
    </w:p>
    <w:p>
      <w:pPr>
        <w:pStyle w:val="Normal"/>
        <w:ind w:firstLine="709"/>
        <w:rPr/>
      </w:pPr>
      <w:r>
        <w:rPr>
          <w:rFonts w:cs="Arial"/>
        </w:rPr>
        <w:t>1) содержание автомобильных дорог общего пользования местного значения - комплекс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;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 xml:space="preserve">2) ремонт и капитальный ремонт автомобильной дороги общего пользования местного значения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проектирование и строительство (реконструкция) автомобильных дорог общего пользования местного значения;</w:t>
      </w:r>
    </w:p>
    <w:p>
      <w:pPr>
        <w:pStyle w:val="Normal"/>
        <w:ind w:firstLine="709"/>
        <w:rPr/>
      </w:pPr>
      <w:r>
        <w:rPr>
          <w:rFonts w:cs="Arial"/>
        </w:rPr>
        <w:t xml:space="preserve">1.2.) Протяженность автомобильных дорог общего пользования в Рубашевском сельском поселении Аннинского муниципального района Воронежской области: </w:t>
      </w:r>
    </w:p>
    <w:p>
      <w:pPr>
        <w:pStyle w:val="Normal"/>
        <w:ind w:firstLine="709"/>
        <w:rPr>
          <w:rFonts w:eastAsia="Arial" w:cs="Arial"/>
          <w:bCs/>
          <w:spacing w:val="-1"/>
        </w:rPr>
      </w:pPr>
      <w:r>
        <w:rPr>
          <w:rFonts w:eastAsia="Arial" w:cs="Arial"/>
          <w:bCs/>
          <w:spacing w:val="-1"/>
        </w:rPr>
        <w:t xml:space="preserve"> </w:t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157"/>
        <w:gridCol w:w="2261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яженность, км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ьные дороги федерального знач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ьные дороги межмуниципального знач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ьные дороги местного значени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3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3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ые дорог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91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1.3) Структура автомобильных дорог общего пользования местного значения Рубашевского сельского поселения Аннинского муниципального района Воронежской области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94"/>
        <w:gridCol w:w="1559"/>
        <w:gridCol w:w="30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яженность, к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в общей протяженности,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ьные дороги местного значени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1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ые дор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33"/>
        <w:gridCol w:w="1262"/>
        <w:gridCol w:w="2376"/>
        <w:gridCol w:w="1979"/>
        <w:gridCol w:w="1351"/>
        <w:gridCol w:w="1609"/>
        <w:gridCol w:w="435"/>
        <w:gridCol w:w="1408"/>
        <w:gridCol w:w="714"/>
        <w:gridCol w:w="947"/>
      </w:tblGrid>
      <w:tr>
        <w:trPr>
          <w:trHeight w:val="23" w:hRule="atLeast"/>
        </w:trPr>
        <w:tc>
          <w:tcPr>
            <w:tcW w:w="10934" w:type="dxa"/>
            <w:gridSpan w:val="8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.4) Перечень автомобильных дорог общего пользования местного значения Рубашев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лемент улично-дорожной сети (улица, переулок, тупик, аллея и т.д.)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муниципального образования (городского/сельского поселения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Категория дороги (I-V)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яженность по типу покрытия (км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 покрытие, к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т.ч. усовершенствованное (из гр.6), км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 дорога, к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ая протяженность дорог - всего, км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,62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,13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,05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,68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-202-872 ОП МП 0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 ул. Советск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. Рубашевка ул. Дорожн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 ул. Садов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езд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. Рубашевка от ул. Садовая до ул. Советск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7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 ул. Молодёжн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8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 ул. Коммунальн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. Рубашевка ул. Степн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езд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 от ул. Степная до ул. Дорожн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 ул. Юбилейн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 ул. Лени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 ул. Советск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8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 ул. Октябрьск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, 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,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 ул. Центральн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 ул. Жданов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,315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8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1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 ул. Молодежн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1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 ул. Первомайск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1,1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1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 ул. Калини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1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 ул. Мичури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1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Большие Ясырки ул. Лугов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езд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.Большие Ясырки от автодороги В 4- 0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« Курск Борисоглебск»-Садовое – Щучинсккие Пески до с.Большие Ясырк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Прогресс ул. Лесн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15</w:t>
            </w:r>
          </w:p>
        </w:tc>
      </w:tr>
      <w:tr>
        <w:trPr>
          <w:trHeight w:val="57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Прогресс ул. Дорожн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езд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.п. Прогресс от автодороги В 4- 0 « Курск-Борисоглебск»-Садовое – Щучинсккие Пески до п.Прогресс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\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2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елок Комсомольского отделения совхоза «Красное Знамя» ул Дворянск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елок Комсомольского отделения совхоза «Красное Знамя» ул Речн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72 ОП МП 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елок отделения «2-я Пятилетка» совхоза «Красное знамя» ул. Городск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-202-872 ОП МП 01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лиц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елок отделения «2-я Пятилетка» совхоза «Красное знамя» ул. Поселкова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 с\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5. Характеристика объектов ремонта автомобильных дорог общего пользования местного значения Рубашевского сельского поселения Аннинского муниципального района Воронежской области на период 2019-2027 год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602"/>
        <w:gridCol w:w="602"/>
        <w:gridCol w:w="621"/>
        <w:gridCol w:w="353"/>
        <w:gridCol w:w="331"/>
        <w:gridCol w:w="530"/>
        <w:gridCol w:w="323"/>
        <w:gridCol w:w="331"/>
        <w:gridCol w:w="515"/>
        <w:gridCol w:w="322"/>
        <w:gridCol w:w="331"/>
        <w:gridCol w:w="531"/>
        <w:gridCol w:w="322"/>
        <w:gridCol w:w="384"/>
        <w:gridCol w:w="515"/>
        <w:gridCol w:w="353"/>
        <w:gridCol w:w="400"/>
        <w:gridCol w:w="515"/>
        <w:gridCol w:w="353"/>
        <w:gridCol w:w="384"/>
        <w:gridCol w:w="531"/>
        <w:gridCol w:w="353"/>
        <w:gridCol w:w="384"/>
        <w:gridCol w:w="531"/>
        <w:gridCol w:w="508"/>
        <w:gridCol w:w="384"/>
        <w:gridCol w:w="531"/>
        <w:gridCol w:w="353"/>
        <w:gridCol w:w="384"/>
        <w:gridCol w:w="531"/>
        <w:gridCol w:w="564"/>
      </w:tblGrid>
      <w:tr>
        <w:trPr>
          <w:trHeight w:val="1365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№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улицы</w:t>
            </w:r>
          </w:p>
        </w:tc>
        <w:tc>
          <w:tcPr>
            <w:tcW w:w="112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ы реализации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основание выбора объекта ремонта</w:t>
            </w:r>
          </w:p>
        </w:tc>
      </w:tr>
      <w:tr>
        <w:trPr>
          <w:trHeight w:val="353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бот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68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Щебенение, 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3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5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Щебенение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3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6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ение,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9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8,3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ени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,335     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4,455,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ени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418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Щебенение,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418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Щебенение,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418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Щебенение,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418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Щебенение,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Рубашевское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п. Рубашевк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а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68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Щебенение, 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тск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3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5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Щебенение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Рубашевское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довая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оезд от ул. Садовая до ул. Советская 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 Молодежна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3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6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ение,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71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68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603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8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6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ение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ение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ение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убашевское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лица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тск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9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8,3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ени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Рубашевское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ольшие Ясырк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зд от автодороги В 4- 0 « Курск-Борисоглебск»-Садовое – Щучинсккие Пески до с.Большие Ясырк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,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ени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16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6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26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2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ение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убашевское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Рубашев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Дорожн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,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4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ени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967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убашевское ое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о Большие Ясырк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л. Лугов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ени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. Рубашевк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билейн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е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ашевско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о Большие Ясырк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Ленин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4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ебене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6).Целевые показатели 2019-2027 год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58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975"/>
        <w:gridCol w:w="2543"/>
        <w:gridCol w:w="2104"/>
        <w:gridCol w:w="2112"/>
        <w:gridCol w:w="2532"/>
        <w:gridCol w:w="2470"/>
      </w:tblGrid>
      <w:tr>
        <w:trPr>
          <w:trHeight w:val="23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оказатели 2019-2027гг</w:t>
            </w:r>
          </w:p>
        </w:tc>
      </w:tr>
      <w:tr>
        <w:trPr>
          <w:trHeight w:val="23" w:hRule="atLeast"/>
        </w:trPr>
        <w:tc>
          <w:tcPr>
            <w:tcW w:w="11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ая протяженность</w:t>
            </w:r>
          </w:p>
        </w:tc>
        <w:tc>
          <w:tcPr>
            <w:tcW w:w="6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солютное значение</w:t>
            </w:r>
          </w:p>
        </w:tc>
        <w:tc>
          <w:tcPr>
            <w:tcW w:w="50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носительное значение (доля в общей протяженности по видам покрытия) </w:t>
            </w:r>
          </w:p>
        </w:tc>
      </w:tr>
      <w:tr>
        <w:trPr>
          <w:trHeight w:val="23" w:hRule="atLeast"/>
        </w:trPr>
        <w:tc>
          <w:tcPr>
            <w:tcW w:w="11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овершенствованное покрытие, км</w:t>
            </w:r>
          </w:p>
        </w:tc>
        <w:tc>
          <w:tcPr>
            <w:tcW w:w="2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рытие переходного типа, км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 дорога, км</w:t>
            </w:r>
          </w:p>
        </w:tc>
        <w:tc>
          <w:tcPr>
            <w:tcW w:w="25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совершенствованного, % </w:t>
            </w:r>
          </w:p>
        </w:tc>
        <w:tc>
          <w:tcPr>
            <w:tcW w:w="2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рытие переходного типа, %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68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12</w:t>
            </w:r>
          </w:p>
        </w:tc>
        <w:tc>
          <w:tcPr>
            <w:tcW w:w="2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5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21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0,4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68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12</w:t>
            </w:r>
          </w:p>
        </w:tc>
        <w:tc>
          <w:tcPr>
            <w:tcW w:w="2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8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8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4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,9 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6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1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,6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9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6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13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9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56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6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13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35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19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6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13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6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97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6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13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6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47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6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13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6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97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68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13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06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47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5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5</w:t>
            </w:r>
          </w:p>
        </w:tc>
      </w:tr>
    </w:tbl>
    <w:p>
      <w:pPr>
        <w:pStyle w:val="Normal"/>
        <w:ind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ind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2. Данное постановление подлежит обнародованию.</w:t>
      </w:r>
    </w:p>
    <w:p>
      <w:pPr>
        <w:pStyle w:val="Normal"/>
        <w:ind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3. Контроль за исполнением данного постановления оставляю за собой.</w:t>
      </w:r>
    </w:p>
    <w:p>
      <w:pPr>
        <w:pStyle w:val="Normal"/>
        <w:shd w:fill="FFFFFF" w:val="clear"/>
        <w:ind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tbl>
      <w:tblPr>
        <w:tblW w:w="1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694"/>
        <w:gridCol w:w="4749"/>
      </w:tblGrid>
      <w:tr>
        <w:trPr/>
        <w:tc>
          <w:tcPr>
            <w:tcW w:w="4772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bCs/>
                <w:spacing w:val="-1"/>
              </w:rPr>
            </w:pPr>
            <w:r>
              <w:rPr>
                <w:rFonts w:cs="Arial"/>
                <w:bCs/>
                <w:spacing w:val="-1"/>
              </w:rPr>
              <w:t>Глава Рубашевского</w:t>
            </w:r>
          </w:p>
          <w:p>
            <w:pPr>
              <w:pStyle w:val="Normal"/>
              <w:ind w:firstLine="709"/>
              <w:rPr>
                <w:rFonts w:cs="Arial"/>
                <w:bCs/>
                <w:spacing w:val="-1"/>
              </w:rPr>
            </w:pPr>
            <w:r>
              <w:rPr>
                <w:rFonts w:cs="Arial"/>
                <w:bCs/>
                <w:spacing w:val="-1"/>
              </w:rPr>
              <w:t>сельского поселения</w:t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bCs/>
                <w:spacing w:val="-1"/>
              </w:rPr>
            </w:pPr>
            <w:r>
              <w:rPr>
                <w:rFonts w:cs="Arial"/>
                <w:bCs/>
                <w:spacing w:val="-1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bCs/>
                <w:spacing w:val="-1"/>
              </w:rPr>
            </w:pPr>
            <w:r>
              <w:rPr>
                <w:rFonts w:cs="Arial"/>
                <w:bCs/>
                <w:spacing w:val="-1"/>
              </w:rPr>
              <w:t>В.А. Свиридов</w:t>
            </w:r>
          </w:p>
        </w:tc>
      </w:tr>
    </w:tbl>
    <w:p>
      <w:pPr>
        <w:pStyle w:val="Normal"/>
        <w:shd w:fill="FFFFFF" w:val="clear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2268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4">
    <w:name w:val="Абзац списка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Calibri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567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5:34:00Z</dcterms:created>
  <dc:creator>obp_ngr</dc:creator>
  <dc:description/>
  <dc:language>en-US</dc:language>
  <cp:lastModifiedBy>Анисимова Наталия Александровна</cp:lastModifiedBy>
  <cp:lastPrinted>2023-11-23T11:44:00Z</cp:lastPrinted>
  <dcterms:modified xsi:type="dcterms:W3CDTF">2023-12-06T05:34:00Z</dcterms:modified>
  <cp:revision>2</cp:revision>
  <dc:subject/>
  <dc:title/>
</cp:coreProperties>
</file>