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4.2024 года № 27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21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ограммы «В области энергосбережения и повышения энергетической эффективности администрации Рубашевского сельского поселения Аннинского муниципального района Воронежской области на 2024-2026 годы»</w:t>
      </w:r>
    </w:p>
    <w:p>
      <w:pPr>
        <w:pStyle w:val="Style21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rFonts w:cs="Arial" w:ascii="Arial" w:hAnsi="Arial"/>
        </w:rPr>
        <w:t>В соответствии с требованиями Федерального закона от 23.11.2009 г. № 261 «Об энергосбережении и, о повышении энергетической эффективности и о внесении изменений в отдельные законодательные акты Российской Федерации», 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 администрация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рамму «В области энергосбережения и повышения энергетической эффективности администрации Рубашевского сельского поселения Аннинского района Воронежской области на 2024-2026 годы» (приложение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 и размещению на официальном сайте администрации Рубашевского сельского поселения Аннинского муниципального района в сети «Интернет»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7"/>
        <w:gridCol w:w="3277"/>
      </w:tblGrid>
      <w:tr>
        <w:trPr/>
        <w:tc>
          <w:tcPr>
            <w:tcW w:w="327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Рубашев</w:t>
            </w:r>
            <w:r>
              <w:rPr>
                <w:rFonts w:cs="Arial" w:ascii="Arial" w:hAnsi="Arial"/>
                <w:sz w:val="24"/>
                <w:szCs w:val="24"/>
              </w:rPr>
              <w:t>ского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pacing w:val="-3"/>
          <w:sz w:val="24"/>
          <w:szCs w:val="24"/>
        </w:rPr>
      </w:pPr>
      <w:r>
        <w:br w:type="page"/>
      </w: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ждена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Рубаш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30.04.2024 № 27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55" w:leader="none"/>
        </w:tabs>
        <w:autoSpaceDE w:val="true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В области энергосбережения и повышения энергетической эффективности администрации Рубашевского сельского поселения Аннинского муниципального района Воронежской области на 2024-2026 годы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sectPr>
          <w:type w:val="nextPage"/>
          <w:pgSz w:w="11906" w:h="16838"/>
          <w:pgMar w:left="1440" w:right="846" w:gutter="0" w:header="0" w:top="1130" w:footer="0" w:bottom="73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РОГРАММЫ….………………………..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……………………………………………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……………………………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, ЗАДАЧИ И СРОК РЕАЛИЗАЦИИ ПРОГРАММЫ………….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ЭНЕРГОСБЕРЕЖЕНИЯ И ПОВЫШЕНИЯ ЭНЕРГЕТИЧЕСКОЙ ЭФФЕКТИВНОСТИ ПРОГРАММЫ………………………………….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ОГРАММЫ………………...……………..1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РОГРАММЫ………………………...…...1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12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И КОНТРОЛЬ ЗА ЕЕ ИСПОЛНЕНИЕМ…………………………………………………………………....1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КОНЕЧНЫЕ РЕЗУЛЬТАТЫ РЕАЛИЗАЦИИ ПРОГРАММЫ……15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8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……………………………………………………………….15</w:t>
      </w:r>
    </w:p>
    <w:p>
      <w:pPr>
        <w:sectPr>
          <w:type w:val="nextPage"/>
          <w:pgSz w:w="11906" w:h="16838"/>
          <w:pgMar w:left="1440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СПОР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Ы ЭНЕРГОСБЕРЕЖЕНИЯ И ПОВЫШ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НЕРГЕТИЧЕСКОЙ ЭФФЕКТИВНОСТИ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3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Рубашевского с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неж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- Федеральный закон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28.12.2013 № 399-ФЗ « О внесении изменений в 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становление Правительства Российской Федерации от 31.12.2009 № 1225 «О требованиях к региональным и муниципальным программам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поряжение Правительства Российской Федерации от 01.12.2009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каз Министерства регионального развития Российской Федерации от 17.02.2010 № 61 «Об утверждении примерного перечня мероприят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 энергосбережения и повышения энергетической эффективност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1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иказ Министерства экономического развития Российской Федерации от 24.10.2011 № 591 «О порядке определения объемов снижения потребляемых государственным учреждением ресурсов в сопоставимых условиях»; </w:t>
            </w:r>
          </w:p>
          <w:p>
            <w:pPr>
              <w:pStyle w:val="Normal"/>
              <w:tabs>
                <w:tab w:val="clear" w:pos="720"/>
                <w:tab w:val="left" w:pos="461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каз от 30.06.2014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, и муниципального образования, организаций, осуществляющих регулируемые виды деятельности о ходе их реализации»;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каз Минэнерго России от 30.06.2014г.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становление Правительства Российской Федерации от 07.10.2019г.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о, мазута, природного газа, тепловой энергии, электрической энергии, угля, а также объема потребляемой ими воды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остановление Правительства Российской Федерации от 23 июня 2020г. №914 «О внесении изменений в требования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Полное наименование исполните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(или) соисполнителей 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разработчиков</w:t>
            </w:r>
          </w:p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Цели 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Задачи 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Целевые показатели 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нижения к 2026 году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дельного потребления электроэнерг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дельного потребления тепловой энерг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требления тепловой в натуральном выражен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требления тепловой энергии в натуральном выражени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Сроки реализации 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-2026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Источники и объемы финансового</w:t>
            </w:r>
          </w:p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обеспечения реализации 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Рубашев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г. – 100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г. – 100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г. – 10000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ономия энергетических ресурсов и снижения затрат. </w:t>
            </w:r>
          </w:p>
        </w:tc>
      </w:tr>
    </w:tbl>
    <w:p>
      <w:pPr>
        <w:sectPr>
          <w:type w:val="nextPage"/>
          <w:pgSz w:w="11906" w:h="16838"/>
          <w:pgMar w:left="1440" w:right="506" w:gutter="0" w:header="0" w:top="111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ВЕД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в области энергосбережения и повышения энергетической эффективности на 2024-2026 годы (далее - Программа) является системным документом, определяющим цели и задачи учреждения в области энергосбережения и повышения энергетической эффективности на период с 2024 по 2026 год, пути и средства их достижения, выявленные на основе анализа проблем в сфере энергосбере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одержит комплекс организационных, экономических, технических и иных мероприятий, взаимосвязанных по ресурсам и срокам реализации, направленных на решение задач энергосбере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предполагает осуществление мониторинга, ежегодный анализ полученных результатов и корректировку действий с учетом изменения социально-экономических услов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обеспечит исполнение требований законодательства в части необходимого снижения потребления энергоресурсов учреждение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Основания для разработки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азработана в соответствии с Федеральным законом от 23 ноября 200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14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энерго Росс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, и муниципального образования, организаций, осуществляющих регулируемые виды деятельности, и отчетности о ходе их реализации»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Основные свед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1 Основные свед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5360"/>
      </w:tblGrid>
      <w:tr>
        <w:trPr>
          <w:trHeight w:val="302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Наименование</w:t>
            </w:r>
          </w:p>
        </w:tc>
        <w:tc>
          <w:tcPr>
            <w:tcW w:w="5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8"/>
              </w:rPr>
              <w:t>Значение</w:t>
            </w:r>
          </w:p>
        </w:tc>
      </w:tr>
      <w:tr>
        <w:trPr>
          <w:trHeight w:val="89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учрежд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 xml:space="preserve">Администрация Рубашевского сельского поселения Аннинского муниципального района Воронежской области </w:t>
            </w:r>
          </w:p>
        </w:tc>
      </w:tr>
      <w:tr>
        <w:trPr>
          <w:trHeight w:val="60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Сокращенное наименование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учреждения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 учреждения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396222 Воронежская область, Аннинский район, п. Рубашевка, ул. Советская, дом 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Фактический адрес учреждения</w:t>
            </w:r>
          </w:p>
          <w:p>
            <w:pPr>
              <w:pStyle w:val="Normal"/>
              <w:jc w:val="both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396222 Воронежская область, Аннинский район, п. Рубашевка, ул. Советская, дом 2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ИНН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3601002544</w:t>
            </w:r>
          </w:p>
        </w:tc>
      </w:tr>
      <w:tr>
        <w:trPr>
          <w:trHeight w:val="9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ФИО Руководителя учреждения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ридов Василий Анатольевич 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Должность руководителя</w:t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</w:p>
        </w:tc>
      </w:tr>
      <w:tr>
        <w:trPr>
          <w:trHeight w:val="101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Основные показатели потребления энергетических ресурсов и оснащенности приборами уче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Рубашевского сельского поселения Аннинского района Воронежской области представлена 1 зданием, в учреждении назначен ответственный за проведение энергосберегающих мероприятий: Свиридов Василий Анатольевич - Глава Руба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234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итуации, когда энергоресурсы становятся рыночным фактором и формируют значительную часть затрат бюджета учреждения, возникает необходимость в энергосбережении и повышении энергетической эффективности зданий, находящихся в ведении учреждения, и как следствие, в выработке алгоритма эффективных действий по проведению политики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920" w:leader="none"/>
        </w:tabs>
        <w:autoSpaceDE w:val="true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ЦЕЛИ, ЗАДАЧИ И СРОК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цель Программы - повышение энергетической эффективности при потреблении энергетических ресурсов и реализация мероприятий в области энергосбереж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же целями Программы явля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потерь потребляемых энергетических ресурсов в течение 3 ле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347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оптимальных, апробированных и рекомендованных к использованию энергосберегающих технологий, отвечающих актуальным и перспективным потребност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необходимо выполн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43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потребления топливно-энергетических ресурсов за счет повышения энергетической эффективности исполь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58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ероприятий в области энергосбережения, предусмотренных Программо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установленных целевых показателе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рограммы: 2024–2026 год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20" w:leader="none"/>
        </w:tabs>
        <w:autoSpaceDE w:val="true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ЦЕЛЕВЫЕ ПОКАЗАТЕЛИ ЭНЕРГОСБЕРЕЖЕНИЯ И ПОВЫШЕНИЯ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НЕРГЕТИЧЕСКОЙ ЭФФЕКТИВНОСТИ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000" w:leader="none"/>
          <w:tab w:val="left" w:pos="3280" w:leader="none"/>
          <w:tab w:val="left" w:pos="4640" w:leader="none"/>
          <w:tab w:val="left" w:pos="5880" w:leader="none"/>
          <w:tab w:val="left" w:pos="7480" w:leader="none"/>
          <w:tab w:val="left" w:pos="94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000" w:leader="none"/>
          <w:tab w:val="left" w:pos="3280" w:leader="none"/>
          <w:tab w:val="left" w:pos="4640" w:leader="none"/>
          <w:tab w:val="left" w:pos="5880" w:leader="none"/>
          <w:tab w:val="left" w:pos="7480" w:leader="none"/>
          <w:tab w:val="left" w:pos="94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 Целевые показатели Программы выражены показателями администрации Рубашевского сельского поселения представленными в таблице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потребление электроэнергии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ое потребление теплоэнергии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ление электроэнергии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ребление теплоэнергии</w:t>
      </w:r>
    </w:p>
    <w:p>
      <w:pPr>
        <w:sectPr>
          <w:type w:val="nextPage"/>
          <w:pgSz w:w="11906" w:h="16838"/>
          <w:pgMar w:left="1440" w:right="846" w:gutter="0" w:header="0" w:top="993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1 СВЕДЕНИЯ О ЦЕЛЕВЫХ ПОКАЗАТЕЛЯХ ПРОГРАММЫ ЭНЕРГОСБЕРЕЖЕНИЯ И ПОВЫШЕНИЯ ЭНЕРГЕТИЧЕСКОЙ ЭФФЕКТИВНОСТИ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77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468"/>
        <w:gridCol w:w="1468"/>
        <w:gridCol w:w="1468"/>
        <w:gridCol w:w="1468"/>
        <w:gridCol w:w="1468"/>
        <w:gridCol w:w="1468"/>
        <w:gridCol w:w="1468"/>
        <w:gridCol w:w="2397"/>
      </w:tblGrid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заполне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апреля 2022г.</w:t>
            </w:r>
          </w:p>
        </w:tc>
        <w:tc>
          <w:tcPr>
            <w:tcW w:w="14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заполняющего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зова Галина Павловна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 заполняющего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Рубашевского сельского поселе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учрежден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1002544</w:t>
            </w:r>
          </w:p>
        </w:tc>
        <w:tc>
          <w:tcPr>
            <w:tcW w:w="146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здания, строения, сооружения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Рубашевского поселения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ое годовое значени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высокой эффективности (справочно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тенциал снижения потребления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уровень экономии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уровень снижения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вый го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уровень снижения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вый и второй год</w:t>
            </w:r>
          </w:p>
        </w:tc>
        <w:tc>
          <w:tcPr>
            <w:tcW w:w="3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уровень снижения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трехлетний период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тепловой энергии на отопление и вентиляцию, Втч/м2/ГСОП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горячей воды, м3/чел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холодной воды, м3/чел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электрической энергии, кВтч/м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6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8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25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природного газа, м3/м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твердого топлива на нужды отопления и вентиляции, Втч/м2/ГСОП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требление иного энергетического ресурса на нужды отопления и вентиляции, Втч/м2/ГСОП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е по снижению потребления не устанавливаетс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  <w:tr>
        <w:trPr>
          <w:trHeight w:val="321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ение моторного топлива, тут/л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меним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1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A5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о</w:t>
            </w:r>
          </w:p>
        </w:tc>
      </w:tr>
    </w:tbl>
    <w:p>
      <w:pPr>
        <w:pStyle w:val="Normal"/>
        <w:tabs>
          <w:tab w:val="clear" w:pos="720"/>
          <w:tab w:val="left" w:pos="1527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19" w:right="536" w:gutter="0" w:header="0" w:top="28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. ПЕРЕЧЕНЬ МЕРОПРИЯТИЙ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мероприятий по реализации Программы состоит из следующих рекомендованных мероприят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060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онные и малозатратные мероприятия: обучение персонала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амяток, табличек и стендов, проведение собраний и т.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8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затратны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Замена всех видов ламп на светодиодны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8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пнозатратные: не предусмотре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. РЕСУРСНОЕ ОБЕСПЕЧЕНИЕ ПРОГРАММЫ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составляет 30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3 Финансирование мероприятий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4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4620"/>
      </w:tblGrid>
      <w:tr>
        <w:trPr>
          <w:trHeight w:val="278" w:hRule="atLeast"/>
        </w:trPr>
        <w:tc>
          <w:tcPr>
            <w:tcW w:w="3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Годы</w:t>
            </w:r>
          </w:p>
        </w:tc>
        <w:tc>
          <w:tcPr>
            <w:tcW w:w="4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затрат по источникам</w:t>
            </w:r>
          </w:p>
        </w:tc>
      </w:tr>
      <w:tr>
        <w:trPr>
          <w:trHeight w:val="317" w:hRule="atLeast"/>
        </w:trPr>
        <w:tc>
          <w:tcPr>
            <w:tcW w:w="3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реализации Программы</w:t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, тыс. рублей</w:t>
            </w:r>
          </w:p>
        </w:tc>
      </w:tr>
      <w:tr>
        <w:trPr>
          <w:trHeight w:val="910" w:hRule="atLeast"/>
        </w:trPr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40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20"/>
      </w:tblGrid>
      <w:tr>
        <w:trPr>
          <w:trHeight w:val="268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202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2025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2026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99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источниками финансирования Программы являются собственные средства учреждения, либо средства, полученные в рамках софинансирования из бюджетов любых уровней или кредитные ресурсы банк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едусматривает программно-целевое финансирование мероприятий, что соответствует принципам формирования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I. МЕХАНИЗМ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КОНТРОЛЬ ЗА ЕЕ ИСПОЛНЕНИЕ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ханизм реализации Программы представляет собой скоординированные по срокам и направлениям действия исполнителей, осуществляемые в рамках комплекса проектов, охватывающих сферу энергосбережения и повышения энергетической эффективности и обеспечивающих практическое достижение целей установленных федеральным законом «Об энергосбережении и, о повышении энергетической эффективности и о внесении изменений в отдельные законодательные акты Российской Федерации» и други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казчиком Программы является Администрация Рубашевского сельского поселения Аннинск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рограммы осуществляется главой Руба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193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х 4.1. и 4.2. представлены формы отчета о достижении значений целевых показателей программы энергосбережения и повышения энергетической эффективности и отчета о реализации мероприятий программы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40" w:right="846" w:gutter="0" w:header="0" w:top="1130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4.1 Форма отчета о достижении значений целевых показателей программы энергосбережения и повышения энергетической эффективно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ЧЕ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860" w:leader="none"/>
        </w:tabs>
        <w:autoSpaceDE w:val="true"/>
        <w:ind w:left="0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ДОСТИЖЕНИИ ЗНАЧЕНИЙ ЦЕЛЕВЫХ ПОКАЗАТЕЛЕЙ ПРОГРАММЫ ЭНЕРГОСБЕРЕЖЕНИЯ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2540" w:leader="none"/>
        </w:tabs>
        <w:autoSpaceDE w:val="true"/>
        <w:ind w:left="0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Я ЭНЕРГЕТИЧЕСКОЙ ЭФФЕКТИВНОСТИ</w:t>
      </w:r>
    </w:p>
    <w:p>
      <w:pPr>
        <w:pStyle w:val="Normal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340"/>
        <w:gridCol w:w="380"/>
        <w:gridCol w:w="1700"/>
        <w:gridCol w:w="720"/>
        <w:gridCol w:w="120"/>
        <w:gridCol w:w="260"/>
        <w:gridCol w:w="880"/>
        <w:gridCol w:w="220"/>
        <w:gridCol w:w="1480"/>
      </w:tblGrid>
      <w:tr>
        <w:trPr>
          <w:trHeight w:val="227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┌───────────────┐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КОДЫ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</w:tr>
      <w:tr>
        <w:trPr>
          <w:trHeight w:val="22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├───────────────┤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 1 января 20__ г.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ата │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├───────────────┤</w:t>
            </w:r>
          </w:p>
        </w:tc>
      </w:tr>
      <w:tr>
        <w:trPr>
          <w:trHeight w:val="22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</w:tr>
      <w:tr>
        <w:trPr>
          <w:trHeight w:val="226" w:hRule="atLeast"/>
        </w:trPr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Наименование организации ___________________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└───────────────┘</w:t>
            </w:r>
          </w:p>
        </w:tc>
      </w:tr>
      <w:tr>
        <w:trPr>
          <w:trHeight w:val="250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Единица</w:t>
            </w:r>
          </w:p>
        </w:tc>
        <w:tc>
          <w:tcPr>
            <w:tcW w:w="3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программы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измер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программы</w:t>
            </w:r>
          </w:p>
        </w:tc>
      </w:tr>
      <w:tr>
        <w:trPr>
          <w:trHeight w:val="10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план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отклонение</w:t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89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уководител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уполномоченное лицо)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______</w:t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__________________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долж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расшифровка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подписи)</w:t>
            </w:r>
          </w:p>
        </w:tc>
      </w:tr>
      <w:tr>
        <w:trPr>
          <w:trHeight w:val="454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уководитель технической служб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уполномоченное лицо)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______</w:t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__________________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долж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расшифровка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подписи)</w:t>
            </w:r>
          </w:p>
        </w:tc>
      </w:tr>
      <w:tr>
        <w:trPr>
          <w:trHeight w:val="454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уководитель финансово-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кономической служб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уполномоченное лицо)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______</w:t>
            </w:r>
          </w:p>
        </w:tc>
        <w:tc>
          <w:tcPr>
            <w:tcW w:w="2960" w:type="dxa"/>
            <w:gridSpan w:val="5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__________________</w:t>
            </w:r>
          </w:p>
        </w:tc>
      </w:tr>
      <w:tr>
        <w:trPr>
          <w:trHeight w:val="22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долж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расшифровка</w:t>
            </w:r>
          </w:p>
        </w:tc>
      </w:tr>
      <w:tr>
        <w:trPr>
          <w:trHeight w:val="22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подписи)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"__" ______________ 20__ 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40" w:right="506" w:gutter="0" w:header="0" w:top="114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блица 4.2 Форма отчета о реализации мероприятий программы энергосбережения и повышения энергетической эффективно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ОТЧЕТ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700" w:leader="none"/>
        </w:tabs>
        <w:autoSpaceDE w:val="true"/>
        <w:ind w:left="0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РЕАЛИЗАЦИИ МЕРОПРИЯТИЙ ПРОГРАММЫ ЭНЕРГОСБЕРЕЖЕНИЯ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300" w:leader="none"/>
        </w:tabs>
        <w:autoSpaceDE w:val="true"/>
        <w:ind w:left="0"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>ПОВЫШЕНИЯ ЭНЕРГЕТИЧЕСКОЙ ЭФФЕКТИВНОСТИ</w:t>
      </w:r>
    </w:p>
    <w:p>
      <w:pPr>
        <w:pStyle w:val="Normal"/>
        <w:ind w:firstLine="709"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tbl>
      <w:tblPr>
        <w:tblW w:w="141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120"/>
        <w:gridCol w:w="1580"/>
        <w:gridCol w:w="40"/>
        <w:gridCol w:w="680"/>
        <w:gridCol w:w="260"/>
        <w:gridCol w:w="940"/>
        <w:gridCol w:w="1100"/>
        <w:gridCol w:w="940"/>
        <w:gridCol w:w="960"/>
        <w:gridCol w:w="100"/>
        <w:gridCol w:w="980"/>
        <w:gridCol w:w="240"/>
        <w:gridCol w:w="640"/>
        <w:gridCol w:w="940"/>
        <w:gridCol w:w="960"/>
        <w:gridCol w:w="30"/>
        <w:gridCol w:w="1080"/>
        <w:gridCol w:w="30"/>
      </w:tblGrid>
      <w:tr>
        <w:trPr>
          <w:trHeight w:val="227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┌───────────────┐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1"/>
                <w:sz w:val="24"/>
                <w:szCs w:val="24"/>
              </w:rPr>
              <w:t>КОДЫ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├───────────────┤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0" w:type="dxa"/>
            <w:gridSpan w:val="5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 1 января 20__ 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Дата 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├───────────────┤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6140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Наименование организации _________________________</w:t>
            </w:r>
          </w:p>
        </w:tc>
        <w:tc>
          <w:tcPr>
            <w:tcW w:w="3100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└───────────────┘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60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инансовое обеспечение реализ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0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Экономия топливно-энергетических ресурсов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мероприятия</w:t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мероприятий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gridSpan w:val="5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натуральном выражении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 стоимостном выражении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программы</w:t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план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отклонен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сточни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объем, тыс. руб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6"/>
                <w:sz w:val="24"/>
                <w:szCs w:val="24"/>
              </w:rPr>
              <w:t>количеств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6"/>
                <w:sz w:val="24"/>
                <w:szCs w:val="24"/>
              </w:rPr>
              <w:t>факт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9"/>
                <w:sz w:val="24"/>
                <w:szCs w:val="24"/>
              </w:rPr>
              <w:t>отклонени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план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отклонен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е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98"/>
                <w:sz w:val="24"/>
                <w:szCs w:val="24"/>
              </w:rPr>
              <w:t>1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 по мероприятиям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Итого по мероприятиям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сего по мероприятиям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64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СПРАВОЧНО: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140" w:right="1138" w:gutter="0" w:header="0" w:top="83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"__" ______________ 20__ г.</w:t>
      </w:r>
    </w:p>
    <w:tbl>
      <w:tblPr>
        <w:tblW w:w="3167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2640"/>
        <w:gridCol w:w="2640"/>
        <w:gridCol w:w="2640"/>
        <w:gridCol w:w="2640"/>
        <w:gridCol w:w="2640"/>
        <w:gridCol w:w="2640"/>
        <w:gridCol w:w="2640"/>
        <w:gridCol w:w="2640"/>
        <w:gridCol w:w="2640"/>
        <w:gridCol w:w="2640"/>
        <w:gridCol w:w="2590"/>
        <w:gridCol w:w="23"/>
        <w:gridCol w:w="23"/>
      </w:tblGrid>
      <w:tr>
        <w:trPr>
          <w:trHeight w:val="318" w:hRule="atLeast"/>
        </w:trPr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Всего с начала года реализации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уководитель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уполномоченное лицо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должность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расшифровка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подписи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уководитель технической службы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уполномоченное лицо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должность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расшифровка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подписи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Руководитель финансово-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экономической службы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уполномоченное лицо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______________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должность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(расшифровка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w w:val="99"/>
                <w:sz w:val="24"/>
                <w:szCs w:val="24"/>
              </w:rPr>
              <w:t>подписи)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38" w:gutter="0" w:header="0" w:top="832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II. ОЖИДАЕМЫЕ КОНЕЧНЫЕ РЕЗУЛЬТАТЫ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жидаемыми результатами реализации Программы является обеспечение экономии потребления к 2026 году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ической энергии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100" w:leader="none"/>
        </w:tabs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овой энергии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КЛЮЧ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в области энергосбережения и повышения энергетической эффективности на 2024-2026 годы обеспечивает переход на энергоэффективный путь развития - минимальные затраты на ТЭР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 топливно-энергетических ресурсов, их экономия, нормирование и лимитирование, оптимизация топливно-энергетического баланса позволяет снизить бюджетные затраты на приобретение энергоресурс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15</w:t>
      </w:r>
    </w:p>
    <w:tbl>
      <w:tblPr>
        <w:tblW w:w="96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9"/>
      </w:tblGrid>
      <w:tr>
        <w:trPr>
          <w:trHeight w:val="5317" w:hRule="atLeast"/>
        </w:trPr>
        <w:tc>
          <w:tcPr>
            <w:tcW w:w="9629" w:type="dxa"/>
            <w:tcBorders/>
            <w:vAlign w:val="center"/>
          </w:tcPr>
          <w:tbl>
            <w:tblPr>
              <w:tblW w:w="95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9480"/>
            </w:tblGrid>
            <w:tr>
              <w:trPr>
                <w:trHeight w:val="5317" w:hRule="atLeast"/>
              </w:trPr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9480" w:type="dxa"/>
                  <w:tcBorders/>
                  <w:vAlign w:val="center"/>
                </w:tcPr>
                <w:p>
                  <w:pPr>
                    <w:pStyle w:val="Style21"/>
                    <w:snapToGrid w:val="false"/>
                    <w:ind w:firstLine="709"/>
                    <w:jc w:val="both"/>
                    <w:rPr>
                      <w:rFonts w:ascii="Arial" w:hAnsi="Arial" w:eastAsia="Andale Sans UI;Times New Roman" w:cs="Arial"/>
                      <w:kern w:val="2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Andale Sans UI;Times New Roman" w:cs="Arial" w:ascii="Arial" w:hAnsi="Arial"/>
                      <w:kern w:val="2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АКТ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eastAsia="Calibri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.04.2024 года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. Рубашевка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 обнародовании постановления № 27 от 30.04.2024 г. «Об утверждении Программы «В области энергосбережения и повышения энергетической эффективности администрации Рубашевского сельского поселения Аннинского муниципального района Воронежской области на 2021-2023 годы»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Мы нижеподписавшиеся, председатель комиссии по обнародованию правовых актов Рубашевского сельского поселения Аннинского муниципального района Воронежской области Свиридов Василий Анатольевич и члены комиссии Полозова Галина Павловна, Шляхтов Владимир Аркадьевич, составили настоящий акт в том, что 30.04.2024 года до 09.05.2024 года с целью доведения до сведения жителей, проживающих на территории Рубашевского сельского поселения Аннинского муниципального района, обнародовано постановление администрации Рубашевского сельского поселения от 30.04.2024 г № 27 «Об утверждении Программы «В области энергосбережения и повышения энергетической эффективности администрации Рубашевского сельского поселения Аннинского муниципального района Воронежской области на 2024-2026 годы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в соответствии со статьей 46 «Порядок обнародования и опубликования муниципальных правовых актов» Устава Рубашевского сельского поселения Аннинского муниципального района Воронежской области принятого решением Совета народных депутатов № 25 от 14.06.2011 года по адресу: информационный стенд в здании администрации Рубашевского сельского поселения – поселок Рубашевка улица Советская, д.23; информационный стенд у здания МОУ Большеясырская СОШ – село Большие Ясырки улица Жданова, д. 11; информационный стенд у здания магазина – поселок Прогресс улица Дорожная, д. 20; информационный стенд у здания магазина – поселок комсомольского отделения, совхоза «Красное Знамя» улица Дворянская, д. 4; информационный стенд у здания магазина – поселок отделения, «2-я Пятилетка» совхоза «Красное Знамя» улица Городская, д. 11;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дписи: 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yle21"/>
                    <w:ind w:firstLine="709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Г.П./Полозова/</w:t>
                  </w:r>
                </w:p>
                <w:p>
                  <w:pPr>
                    <w:pStyle w:val="Style21"/>
                    <w:ind w:firstLine="709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В.А./Шляхтов/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___________А.В./Губанов/ 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Глава Рубашевского </w:t>
                  </w:r>
                </w:p>
                <w:p>
                  <w:pPr>
                    <w:pStyle w:val="Style21"/>
                    <w:ind w:firstLine="709"/>
                    <w:jc w:val="both"/>
                    <w:rPr>
                      <w:rFonts w:ascii="Arial" w:hAnsi="Arial" w:cs="Arial"/>
                      <w:kern w:val="2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ельского поселения В.А.Свиридов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eastAsia="Calibri" w:cs="Arial"/>
          <w:spacing w:val="-3"/>
          <w:sz w:val="24"/>
          <w:szCs w:val="24"/>
        </w:rPr>
      </w:pPr>
      <w:r>
        <w:rPr>
          <w:rFonts w:eastAsia="Calibri"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type w:val="nextPage"/>
      <w:pgSz w:w="11906" w:h="16838"/>
      <w:pgMar w:left="1559" w:right="81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35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bullet"/>
      <w:lvlText w:val="г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О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О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>
      <w:color w:val="000000"/>
      <w:sz w:val="24"/>
      <w:szCs w:val="24"/>
    </w:rPr>
  </w:style>
  <w:style w:type="character" w:styleId="WW8Num18z2">
    <w:name w:val="WW8Num18z2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3">
    <w:name w:val="Вертикальный отступ"/>
    <w:basedOn w:val="Normal"/>
    <w:qFormat/>
    <w:pPr>
      <w:widowControl/>
      <w:autoSpaceDE w:val="true"/>
      <w:jc w:val="center"/>
    </w:pPr>
    <w:rPr>
      <w:rFonts w:eastAsia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1">
    <w:name w:val="Style5"/>
    <w:basedOn w:val="Normal"/>
    <w:qFormat/>
    <w:pPr>
      <w:spacing w:lineRule="exact" w:line="274"/>
      <w:ind w:firstLine="2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44:00Z</dcterms:created>
  <dc:creator>User</dc:creator>
  <dc:description/>
  <dc:language>en-US</dc:language>
  <cp:lastModifiedBy>Анисимова Наталия Александровна</cp:lastModifiedBy>
  <cp:lastPrinted>2020-09-30T15:13:00Z</cp:lastPrinted>
  <dcterms:modified xsi:type="dcterms:W3CDTF">2024-05-03T05:44:00Z</dcterms:modified>
  <cp:revision>2</cp:revision>
  <dc:subject/>
  <dc:title/>
</cp:coreProperties>
</file>