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5.04.2024 г. № 12</w:t>
      </w:r>
    </w:p>
    <w:p>
      <w:pPr>
        <w:pStyle w:val="Style18"/>
        <w:tabs>
          <w:tab w:val="clear" w:pos="720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ложения об участии в профилактике терроризма или экстремизма, а так же в минимизации и (или) ликвидации последствий проявлений терроризма и экстремизма на территории Рубашевского сельского поселения Аннинского муниципального района Воронежской области</w:t>
      </w:r>
    </w:p>
    <w:p>
      <w:pPr>
        <w:pStyle w:val="Style18"/>
        <w:ind w:firstLine="709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частью 3 статьи 5, статьей 5 Федерального закона от 6 марта 2006 года № 35-ФЗ «О противодействии терроризму», статьями 4, 5 Федерального закона от 25 июля 2002 года № 114-ФЗ «О противодействии экстремистской деятельности», в соответствии с Уставом Рубашевского сельского поселения, Совет народных депутатов Рубаше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ШИЛ: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Рубашевского сельского поселения Аннинского муниципального района Воронежской области (прилагает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дня его официального обнародова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20"/>
          <w:tab w:val="left" w:pos="6086" w:leader="none"/>
        </w:tabs>
        <w:spacing w:before="0" w:after="0"/>
        <w:ind w:left="5103" w:hanging="0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тверждено решением</w:t>
      </w:r>
    </w:p>
    <w:p>
      <w:pPr>
        <w:pStyle w:val="Normal"/>
        <w:tabs>
          <w:tab w:val="clear" w:pos="720"/>
          <w:tab w:val="left" w:pos="6086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tabs>
          <w:tab w:val="clear" w:pos="720"/>
          <w:tab w:val="left" w:pos="535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Normal"/>
        <w:tabs>
          <w:tab w:val="clear" w:pos="720"/>
          <w:tab w:val="left" w:pos="535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04.2024 г. № 12</w:t>
      </w:r>
    </w:p>
    <w:p>
      <w:pPr>
        <w:pStyle w:val="Normal"/>
        <w:tabs>
          <w:tab w:val="clear" w:pos="720"/>
          <w:tab w:val="left" w:pos="535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35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1. Общие положения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цели, задачи и полномочия органов местного самоуправления Рубашевского сельского поселения Аннинского муниципального района Воронежской области (далее – муниципальное образование) при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Рубаше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Целями участия органов местного самоуправления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Рубашевского сельского поселения Аннинского муниципального района Воронежской области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едупреждение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еспечение антитеррористической защищенности объектов, находящихся в муниципальной собственности Рубашевского сельского поселения или в ведении органов местного самоуправления Рубашев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создание условий для оказания помощи и реабилитации граждан, пострадавших от террористических и (или) экстремистских ак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создание условий для формирования у граждан толерантного поведения по отношению к людям других национальностей и религиозных конфесс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Для достижения целей, указанных в пункте 2 настоящего Положения, органы местного самоуправления Рубашевского сельского поселения решают 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рганизация информирования населения Рубашевского сельского поселения о мерах предупреждения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учение муниципальных служащих, работников муниципальных учреждений и предприятий, а также населения Рубашевского сельского поселения порядку действий в случае совершения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участие в мероприятиях по профилактике терроризма и экстрем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поддержание в готовности аварийно-спасательных служб и аварийно-спасательных формирований в Рубашевском сельском поселени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2. Деятельность органов местного самоуправления и ины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рганов в Рубашевском сельском поселении, уполномоченных в сфере профилактики терроризма и экстремизма, минимизации и (или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ликвидации последствий проявлений терроризма и экстремизма, а также муниципальных учреждений и пред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ординирующими органами по вопросам участия органов местного самоуправления Рубашевского сельского поселения в профилактике терроризма и экстремизма, а также в минимизации и (или) ликвидации последствий их проявлений явля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 участию в профилактике терроризма, а также в минимизации и (или) ликвидации последствий проявлений терроризма – антитеррористическая комиссия Рубашевского сельского поселения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по участию в профилактике экстремизма – межведомственная рабочая группа по вопросам противодействия экстремизму и его профилактики в Рубашевском сельском поселении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Совет народных депутатов Рубашевского сельского поселения Аннинского муниципального района Воронежской области (далее – Представительный орган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существляет правовое регулирование участия Рубашевского сельского поселен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, если иное не предусмотрено законодательством Российской Федерации или настоящим Положение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заслушивает отчеты главы Рубашевского сельского поселения Аннинского муниципального района Воронежской области (далее – глава муниципального образования) по вопросам профилактики терроризма и экстремизма, а также минимизации и (или) ликвидации последствий проявлений терроризма и экстремизма на территории Рубашевского 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Глава Рубашевского сельского поселения Аннинского муниципального района Воронежской области (далее – глава Рубашевского сельского поселения) в пределах своей компетен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является председателем антитеррористической комиссии Рубашевского сельского поселения, председателем межведомственной рабочей группы по вопросам противодействия экстремизму и его профилактики в Рубашевском сельском 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издает правовые акты, в том числе утверждающие планы мероприятий, направленных на профилактику терроризма и экстремизма, а также на минимизацию и (или) ликвидацию последствий проявлений терроризма и экстремизма на территории Рубашевского сельского поселения (далее – план мероприятий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обеспечивает реализацию на территории Рубашевского сельского поселения планов мероприятий, выполняемых при установлении уровней террористической опас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ивлекает в случае необходимости должностных лиц и специалистов различных отраслей деятельности для экспертной и консультационной работы по профилактике терроризма и экстремизма, а также по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контролиру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Рубашев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обеспечивает реализацию предложений по совершенствованию антитеррористической защищенности мест массового пребывания, объектов, находящихся в муниципальной собственности или в ведении органов местного самоуправления Рубашевского сельского поселения, внесенных уполномоченными территориальными органами федеральных органов исполнительной в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Администрация Рубашевского сельского поселения Аннинского муниципального района Воронежской области в пределах своей компетен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еспечивает подготовку и проведение заседаний антитеррористической комиссии Рубашевского сельского поселения и межведомственной рабочей группы по вопросам противодействия экстремизму и его профилактики в Рубашевском сельском 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рганизует выполнение протокольных поручений антитеррористической комиссии в Воронежской области, антитеррористической комиссии Рубашевского сельского поселения, межведомственной рабочей группы по вопросам противодействия экстремизму и его профилактики в Рубашевском сельском 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участвует по решению председателя антитеррористической комиссии Рубашевского сельского поселения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частвует в организации информирования населения через средства массовой информации об угрозах террористического и экстремистского характера, а также о принятых в связи с этим мер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участвует в проводимых на территории Рубашевского сельского поселения информационно-пропагандистских мероприятиях по разъяснению сущности терроризма и его общественной опасности, а также по формированию у граждан неприятия идеологии терроризма (в том числе путем разработки и распространения учебно-методических пособий, памяток, листовок, размещения актуальной тематической информации в средствах массовой информации, в том числе на официальном сайте органов местного самоуправления Рубашевского сельского поселения, в соответствии с планами мероприятий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осуществляет постоянный сбор информации о действующих на территории Рубашевского сельского поселения национально-культурных, религиозных и иных общественных объединениях граждан, неформальных объединениях молодеж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рганизует осуществление подготовки и содержания в готовности необходимых сил и средств для защиты населения и территории от чрезвычайных ситуаций, в том числе террористического характера, обучения населения порядку действий при возникновении террористических угроз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осуществляет контроль и организацию создания резервов финансовых и материальных ресурсов для ликвидации чрезвычайных ситуаций, в том числе террористического характер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участвует в планировании и проведении мероприятий по отселению граждан из района проведения контртеррористической операции в пункты временного размещ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Муниципальные учреждения, муниципальные предприятия на территории Рубашевского сельского поселения, их руководители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еспечивают антитеррористическую защищенность подчиненных объектов, при необходимости назначают работников, ответственных за деятельность по профилактике терроризма и экстремизма, а также минимизации и (или) ликвидации последствий их проявл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сполняют мероприятия по противодействию терроризму и экстремизму, включенные в соответствующие муниципальные программы и (или) планы мероприя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ринимают меры по исполнению протокольных поручений антитеррористической комиссии Рубашевского сельского поселения, межведомственной рабочей группы по вопросам противодействия экстремизму и его профилактики в Рубашевском сельском поселе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рганизуют обучение (инструктажи) подчиненных работников мерам по профилактике терроризма и экстремизма, а также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инимают участие в антитеррористических учениях (тренировках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ринимают меры к обеспечению безопасности граждан при организации массовых меро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ринимают иное участие в профилактике терроризма и экстремизма, а также в минимизации и (или) ликвидации последствий проявлений терроризма и экстремизма, предусмотренное законодательством Российской Федераци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3. Планирование мероприятий, направленны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филактику терроризма и экстремизма, а такж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ю и (или) ликвидацию последств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ий терроризма и экстремиз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Задачи, указанные в пункте 3 настоящего Положения, реализуются в рамках проведения мероприятий, предусмотренных планом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лан мероприятий разрабатывается сроком на один календарный год (далее – плановый период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Проект плана мероприятий разрабатывается администрацией Рубашевского сельского поселения Аннинского муниципального района Воронежской области в том числе с учетом протокольных поручений антитеррористической комиссии в Воронежской области, предложений антитеррористической комиссии Рубашевского сельского поселения, межведомственной рабочей группы по вопросам противодействия экстремизму и его профилактики в Рубашевском сельском поселении, представленных не позднее 1 ноя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Проект плана мероприятий направляется главе Рубашевского сельского поселения на утверждение не позднее 30 ноя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Глава Рубашевского сельского поселения в течение 15 календарных дней со дня получения рассматривает проект план мероприятий, при необходимости организует его доработ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Глава Рубашевского сельского поселения утверждает план мероприятий не позднее 15 дека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Копия плана мероприятий, а также копии вносимых в него изменений направляются главой Рубашевского сельского поселения в Представительный орган в течение трех рабочих дней со дня его (их) утвер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Глава Рубашевского сельского поселения отчитывается о выполнении плана мероприятий на заседании Совета народных депутатов Рубашевского сельского поселения в рамках предусмотренного пунктом 11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части 10 статьи 35 Федерального закона от 6 октября 2003 года № 131-ФЗ «Об общих принципах организации местного самоуправления в Российской Федерации» ежегодного отчета главы Рубашевского сельского поселения, о результатах их деятельности, деятельности местной администрации и иных подведомственных главе Рубашевского сельского поселения Аннинского муниципального района Воронежской области.</w:t>
      </w:r>
    </w:p>
    <w:sectPr>
      <w:footnotePr>
        <w:numFmt w:val="decimal"/>
      </w:footnote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ретное наименование координирующего органа определяется по усмотрению муниципального образования с учетом Указа Президента Российской Федерации от 15 февраля 2006 года № 116 «О мерах по противодействию терроризму», положения об антитеррористической комиссии в субъекте Российской Федерации, утвержденного председателем Национального антитеррористического комитета 17 июня 2016 года, и должно быть учтено в иных положениях муниципального нормативного правового акта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ретное наименование координирующего органа определяется по усмотрению муниципального образования и должно быть учтено в иных положениях муниципального нормативного правового ак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Times New Roman" w:cs="Calibri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Calibri"/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sonormal">
    <w:name w:val="msonormal"/>
    <w:basedOn w:val="Style12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2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Times New Roman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50:00Z</dcterms:created>
  <dc:creator>Windows User</dc:creator>
  <dc:description/>
  <dc:language>en-US</dc:language>
  <cp:lastModifiedBy>Анисимова Наталия Александровна</cp:lastModifiedBy>
  <cp:lastPrinted>2024-04-16T10:56:00Z</cp:lastPrinted>
  <dcterms:modified xsi:type="dcterms:W3CDTF">2024-04-26T07:50:00Z</dcterms:modified>
  <cp:revision>2</cp:revision>
  <dc:subject/>
  <dc:title/>
</cp:coreProperties>
</file>