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8.2024 г. № 54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 xml:space="preserve">администрация Рубаше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Утвердить требования к порядку, </w:t>
      </w:r>
      <w:r>
        <w:rPr>
          <w:rFonts w:cs="Arial" w:ascii="Arial" w:hAnsi="Arial"/>
          <w:bCs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ind w:firstLine="709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ind w:firstLine="70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 Рубашевского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5.08.2024 г. № 54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стоящие Требования определяют порядок, </w:t>
      </w:r>
      <w:r>
        <w:rPr>
          <w:rFonts w:cs="Arial" w:ascii="Arial" w:hAnsi="Arial"/>
          <w:bCs/>
          <w:szCs w:val="24"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bookmarkStart w:id="0" w:name="Par45"/>
      <w:bookmarkEnd w:id="0"/>
      <w:r>
        <w:rPr>
          <w:rFonts w:cs="Arial" w:ascii="Arial" w:hAnsi="Arial"/>
          <w:szCs w:val="24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Рубашевского сельского поселения жилые помещения по указанному основанию (далее - наймодатели) должны предоставлять в администрацию Рубашев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3. Информация, указанная в пункте 1 настоящих Требований, представляется наймодателем в администрацию Рубашевского сельского поселения на бумажном носителе и электронном носителе CD-ROM в формате Microsoft Word for Windows по форме, установленной администрацией Рубашевского сельского поселения.</w:t>
      </w:r>
      <w:bookmarkStart w:id="1" w:name="Par54"/>
      <w:bookmarkEnd w:id="1"/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Рубашевского сельского поселения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на сайте администрации Рубашевского сельского поселения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на информационных стендах в помещении администрации Рубашев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headerReference w:type="default" r:id="rId2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9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4:13:00Z</dcterms:modified>
  <cp:revision>2</cp:revision>
  <dc:subject/>
  <dc:title/>
</cp:coreProperties>
</file>