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12.2024 г. № 86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2.2024г. № 12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2.2024г. № 12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7:51:00Z</dcterms:modified>
  <cp:revision>2</cp:revision>
  <dc:subject/>
  <dc:title/>
</cp:coreProperties>
</file>