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1.12.2024 г. № 45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spacing w:val="2"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О внесении изменений в решение Совета народных депутатов Рубаш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  <w:lang w:eastAsia="ru-RU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  <w:lang w:eastAsia="ru-RU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муниципального района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  <w:lang w:eastAsia="ru-RU"/>
        </w:rPr>
        <w:t>от 03.07.2014 г. № 24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 «Об утверждении Положения 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pacing w:val="2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Рубашевского сельского поселения Анн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Рубаше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03.07.2014 г. № 24</w:t>
      </w:r>
      <w:r>
        <w:rPr>
          <w:rFonts w:cs="Arial" w:ascii="Arial" w:hAnsi="Arial"/>
          <w:sz w:val="24"/>
          <w:szCs w:val="24"/>
        </w:rPr>
        <w:t xml:space="preserve"> «Об утверждении Положения 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2.3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оплате труда выборного должностного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 </w:t>
      </w:r>
      <w:r>
        <w:rPr>
          <w:rFonts w:cs="Arial" w:ascii="Arial" w:hAnsi="Arial"/>
          <w:spacing w:val="-3"/>
          <w:sz w:val="24"/>
          <w:szCs w:val="24"/>
        </w:rPr>
        <w:t>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Размер должностного оклада лица, замещающего муниципальную должность, составляет 10341 рубля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10.2024 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убаше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Свирид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7" w:before="0" w:after="0"/>
      <w:ind w:firstLine="595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 w:before="0" w:after="0"/>
      <w:ind w:firstLine="552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firstLine="614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cs="Calibri"/>
      <w:sz w:val="26"/>
      <w:szCs w:val="2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3T12:37:00Z</dcterms:modified>
  <cp:revision>2</cp:revision>
  <dc:subject/>
  <dc:title/>
</cp:coreProperties>
</file>