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 25.12.2024 г. № 92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Об утверждении порядка выявления, пресечения самовольного строительства и принятия мер по сносу самовольных построек на территории 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 целях предотвращения самовольного строительства на территории </w:t>
      </w:r>
      <w:r>
        <w:rPr>
          <w:rFonts w:cs="Arial" w:ascii="Arial" w:hAnsi="Arial"/>
        </w:rPr>
        <w:t>Рубашевского сельского поселения</w:t>
      </w:r>
      <w:r>
        <w:rPr>
          <w:rFonts w:cs="Arial" w:ascii="Arial" w:hAnsi="Arial"/>
          <w:lang w:eastAsia="en-US"/>
        </w:rPr>
        <w:t>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Arial" w:ascii="Arial" w:hAnsi="Arial"/>
        </w:rPr>
        <w:t>Рубашевского сельского поселения,</w:t>
      </w:r>
      <w:r>
        <w:rPr>
          <w:rFonts w:cs="Arial" w:ascii="Arial" w:hAnsi="Arial"/>
          <w:lang w:eastAsia="en-US"/>
        </w:rPr>
        <w:t xml:space="preserve"> администрация </w:t>
      </w: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Рубашевского сельского поселения (приложение №1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 xml:space="preserve">Положение о комиссии по вопросам самовольного строительства на территории </w:t>
      </w:r>
      <w:r>
        <w:rPr>
          <w:rFonts w:cs="Arial" w:ascii="Arial" w:hAnsi="Arial"/>
          <w:sz w:val="24"/>
          <w:szCs w:val="24"/>
        </w:rPr>
        <w:t>Рубашев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(приложение №2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Рубашевского сельского поселения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Рубашевского сельского поселения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Рубашевского сельского поселения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народовать настоящее постановление в установленном порядке.</w:t>
      </w:r>
    </w:p>
    <w:p>
      <w:pPr>
        <w:pStyle w:val="11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11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 сельского поселения</w:t>
            </w:r>
          </w:p>
          <w:p>
            <w:pPr>
              <w:pStyle w:val="11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spacing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11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"/>
        <w:autoSpaceDE w:val="false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№ 1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12.2024 г. № 92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</w:t>
      </w:r>
      <w:r>
        <w:rPr>
          <w:rFonts w:cs="Arial" w:ascii="Arial" w:hAnsi="Arial"/>
          <w:lang w:eastAsia="en-US"/>
        </w:rPr>
        <w:t>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1. Настоящий Порядок выявления, пресечения самовольного строительства и принятия мер по сносу самовольных построек на территор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1. В целях выявления объектов самовольного строительства администрацией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создается комиссия по вопросам самовольного строительства (далее - комисси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3. Объезды (обходы) территории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>осуществляются комиссией не реже 1 раза в квартал в соответствии с утвержденными планами-график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ы-графики объездов (обходов) территории Рубашевского сельского поселения составляются таким образом, чтобы в течение квартала объездами (обходами) была охвачена вся территория Рубашев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ланы-графики объездов (обходов) территор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>, утверждаются не позднее, чем за 10 (десять) дней до начала следующего квартал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При поступлении в администрацию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>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я о фактах незаконного строительства (реконструкции) объектов подлежат регистрации в день их поступления в администрацию </w:t>
      </w:r>
      <w:r>
        <w:rPr>
          <w:rFonts w:cs="Arial" w:ascii="Arial" w:hAnsi="Arial"/>
          <w:lang w:eastAsia="en-US"/>
        </w:rPr>
        <w:t>Рубашев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>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лучае отсутствия в администрации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отсутствуют, в протоколе указывается, что объектов самовольного строительства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10. Администрация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еестр ведется администрацией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 xml:space="preserve">в отношении объектов, расположенных на территор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, в электронном виде и размещается на официальном сайте администрации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в информационно-телекоммуникационной сети «Интернет» по адресу: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rubashevsko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en-US"/>
        </w:rPr>
        <w:t>goswe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suslu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по форме, согласно приложению 3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2. Для инициирования судебного разбирательства о признании постройки самовольной и подлежащей сносу администрация </w:t>
      </w:r>
      <w:r>
        <w:rPr>
          <w:rFonts w:cs="Arial" w:ascii="Arial" w:hAnsi="Arial"/>
          <w:lang w:eastAsia="en-US"/>
        </w:rPr>
        <w:t xml:space="preserve">Рубашевского сельского поселения </w:t>
      </w:r>
      <w:r>
        <w:rPr>
          <w:rFonts w:cs="Arial" w:ascii="Arial" w:hAnsi="Arial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При удовлетворении исковых требований, после вступления в законную силу судебного акта о сносе самовольной постройки, администрация </w:t>
      </w:r>
      <w:r>
        <w:rPr>
          <w:rFonts w:cs="Arial" w:ascii="Arial" w:hAnsi="Arial"/>
          <w:lang w:eastAsia="en-US"/>
        </w:rPr>
        <w:t>Рубашевского сельского поселения</w:t>
      </w:r>
      <w:r>
        <w:rPr>
          <w:rFonts w:cs="Arial" w:ascii="Arial" w:hAnsi="Arial"/>
        </w:rPr>
        <w:t xml:space="preserve"> 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Рубашев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Администрация Рубашевского сельского поселения "___" _______ 20__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убашевского сельского поселения в состав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троительства на территории Рубашевского сельского поселения _______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к Порядку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Рубашев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Рубашевского сельского поселения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: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______________________________________________________________________________________ 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 (вид объекта; вид использования объекта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  <w:r>
        <w:rPr>
          <w:rFonts w:cs="Arial" w:ascii="Arial" w:hAnsi="Arial"/>
          <w:lang w:eastAsia="en-US"/>
        </w:rPr>
        <w:t>Рубашевского сельского поселения 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  <w:r>
        <w:rPr>
          <w:rFonts w:cs="Arial" w:ascii="Arial" w:hAnsi="Arial"/>
          <w:lang w:eastAsia="en-US"/>
        </w:rPr>
        <w:t>Рубашевского сельского поселения 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12.2024 г. № 92 </w:t>
      </w:r>
    </w:p>
    <w:p>
      <w:pPr>
        <w:pStyle w:val="Normal"/>
        <w:spacing w:before="0" w:after="0"/>
        <w:ind w:left="5103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1. Настоящее Положение определяет порядок работы комиссии по вопросам самовольного строительства на территории 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далее - комиссия)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Рубаш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Рубашевского сельского поселен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далее – Порядок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1. Комиссия является коллегиальным органом, персональный состав которого утверждается правовым актом администрации Рубашев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. Численный состав комиссии не может быть менее 5 человек. Председатель, заместитель председателя и секретарь комиссии назначаются администрацией Рубашевского сельского поселен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из числа членов комисс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Рубашевского сельского поселен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 организаций, по согласованию с данными органами и организа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Par17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9. Материально-техническое обеспечение работы комиссии осуществляет администрация Рубашевского сельского поселения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убашевского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ельского поселения В.А.Свиридов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о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.12.2024 г. № 92 </w:t>
      </w:r>
    </w:p>
    <w:p>
      <w:pPr>
        <w:pStyle w:val="TextBody"/>
        <w:spacing w:before="0" w:after="0"/>
        <w:ind w:left="5103" w:hanging="0"/>
        <w:contextualSpacing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 Рубашевского сельского поселения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ридов В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вопросам самовольного строительства на Рубаш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анов А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вопросам самовольного строительства на территор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аш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зова Г.П.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Рубашевского сельского поселения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воронкова Э.Т.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земле администрации Рубашевского сельского поселения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ина И.А.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Большеясырский Дом культуры)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овный А.Н.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Рубашевского сельского поселения)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ченкова С.В.</w:t>
            </w:r>
          </w:p>
          <w:p>
            <w:pPr>
              <w:pStyle w:val="Foote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Рубашевского сельского поселения)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мар В.И.</w:t>
            </w:r>
          </w:p>
          <w:p>
            <w:pPr>
              <w:pStyle w:val="Footer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Рубашевского сельского поселения)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убашевского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В.А.Свирид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8T09:10:00Z</dcterms:modified>
  <cp:revision>2</cp:revision>
  <dc:subject/>
  <dc:title/>
</cp:coreProperties>
</file>