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12.2024 г. № 87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2.2024г. № 13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 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Рубаш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Рубаш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Рубашевского</w:t>
      </w:r>
      <w:r>
        <w:rPr>
          <w:rFonts w:cs="Arial" w:ascii="Arial" w:hAnsi="Arial"/>
          <w:bCs/>
        </w:rPr>
        <w:t xml:space="preserve"> сельского поселения от 29.02.2024г. № 1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Раздел 7 Административного регламента дополнить пунктом 7.4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7.4. В случае обращения ответственной организации, признанной таковой в соответствии с Законом Воронежской области от 21.10.2024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регистрации заявления и документов в МФЦ, на ЕПГУ, РПГУ, в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4T07:56:00Z</dcterms:modified>
  <cp:revision>2</cp:revision>
  <dc:subject/>
  <dc:title/>
</cp:coreProperties>
</file>