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8.12.2024 г. № 85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1.06.2024г. № 40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1.06.2024г. № 4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1.1. Пункт 7 дополнить новым подпунктом 7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.8. </w:t>
      </w:r>
      <w:r>
        <w:rPr>
          <w:rFonts w:cs="Arial" w:ascii="Arial" w:hAnsi="Arial"/>
        </w:rPr>
        <w:t>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6.1.1, 6.1.4. настоящего Административного регламента составляет 3 (три) рабочих дня со дня регистрации документов в Админист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  <w:r>
        <w:rPr>
          <w:rFonts w:eastAsia="Calibri"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п. 7.1.1. настоящего Административного регламен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ассмотрения документов и выдачи (направления) результата услуги в случае, указанном в пп. 6.1.2 настоящего Административного регламента, – в день обращ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4T07:45:00Z</dcterms:modified>
  <cp:revision>2</cp:revision>
  <dc:subject/>
  <dc:title/>
</cp:coreProperties>
</file>