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12.2024 г. № 46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3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нести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Приложение № 1 к Положению «О денежном содержании муниципальных служащих в Рубашев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, и распространяет свое действия на правоотношения, возникшие с 01.10.2024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left="5103" w:firstLine="567"/>
        <w:rPr>
          <w:rFonts w:cs="Arial"/>
        </w:rPr>
      </w:pPr>
      <w:r>
        <w:br w:type="page"/>
      </w:r>
      <w:r>
        <w:rPr>
          <w:rFonts w:cs="Arial"/>
        </w:rPr>
        <w:t>Приложение №1к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Положению о денежном содержании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муниципальных служащих в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Рубашевском сельском поселении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по должностям муниципальной службы в Рубаше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47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7" w:before="0" w:after="0"/>
      <w:ind w:firstLine="595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552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14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05:42:00Z</dcterms:modified>
  <cp:revision>1</cp:revision>
  <dc:subject/>
  <dc:title/>
</cp:coreProperties>
</file>