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8.12.2024 г. № 83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7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Рубашевского сельского поселения от 21.06.2024г. № 37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Рубашевского сельского поселения Аннинского муниципального района Воронежской области (далее – Административный регламент),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7.1.2.</w:t>
      </w:r>
      <w:r>
        <w:rPr>
          <w:rFonts w:eastAsia="Calibri" w:cs="Arial" w:ascii="Arial" w:hAnsi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Рубаше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4T07:29:00Z</dcterms:modified>
  <cp:revision>2</cp:revision>
  <dc:subject/>
  <dc:title/>
</cp:coreProperties>
</file>