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1.12.2024 г. № 47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Рубаше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т 22.12.2015г. № 36 «Об утверждении Положения по оплате труда работников входящих в хозяйственно-технический отдел администрации Рубашевского сельского поселения Аннин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06 декабря 2024 года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Совет народных депутатов Рубашев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Рубашевского сельского поселения от 22.12.2015 г. № 36 «Об утверждении Положения по оплате труда работников входящих в хозяйственно-технический отдел администрации Рубашевского сельского поселения Аннин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риложение № 2 к Положению «Об утверждении Положения по оплате труда работников входящих в хозяйственно-технический отдел администрации Рубашевского сельского поселения Аннинского муниципального района, изложить в новой редакции,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10.202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Рубаш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к Положению 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Положения по оплате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уда работников входящих в 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зяйственно-технический отдел 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Рубашевского сельского поселения 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ЛЖНОСТЕЙ И РАЗМЕРЫ ДОЛЖНОСТНЫХ ОКЛАДОВ РАБОТНИКОВ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ходящих в хозяйственно-технический отдел администрации Рубашев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6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 (МКУ «Большеясырский ДК»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чий по благоустройству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6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чий по благоустройству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6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борщица служебных и производственных помещений (МКУ «Большеясырский ДК»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6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щица служебных и производственных помещений («Рубашевский ДК»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6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щица служебных и производственных помещений («Рубашевская с/а»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b/>
      <w:bCs/>
      <w:sz w:val="24"/>
      <w:szCs w:val="24"/>
    </w:rPr>
  </w:style>
  <w:style w:type="character" w:styleId="FontStyle12">
    <w:name w:val="Font Style12"/>
    <w:qFormat/>
    <w:rPr>
      <w:rFonts w:ascii="Arial" w:hAnsi="Arial" w:cs="Arial"/>
      <w:sz w:val="24"/>
      <w:szCs w:val="24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7" w:before="0" w:after="0"/>
      <w:ind w:firstLine="595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 w:before="0" w:after="0"/>
      <w:ind w:firstLine="552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ind w:firstLine="614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5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3T12:59:00Z</dcterms:modified>
  <cp:revision>2</cp:revision>
  <dc:subject/>
  <dc:title/>
</cp:coreProperties>
</file>