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14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14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4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4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Style14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29.07.2024 г. № 23</w:t>
      </w:r>
    </w:p>
    <w:p>
      <w:pPr>
        <w:pStyle w:val="Style14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Рубашевк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>О признании утратившим силу решения Совета народных депутатов Рубашевского сельского поселения Аннинского муниципального района Воронежской области от 24.06.2024 №17 «Об утверждении Программы комплексного развития системы коммунальной инфраструктуры на территории Рубашевского сельского поселения Аннинского муниципального района Воронежской области на 2018-2029 годы</w:t>
      </w:r>
    </w:p>
    <w:p>
      <w:pPr>
        <w:pStyle w:val="Normal"/>
        <w:tabs>
          <w:tab w:val="clear" w:pos="708"/>
          <w:tab w:val="left" w:pos="7563" w:leader="none"/>
        </w:tabs>
        <w:ind w:firstLine="709"/>
        <w:jc w:val="both"/>
        <w:rPr>
          <w:rFonts w:ascii="Arial" w:hAnsi="Arial" w:eastAsia="Calibri" w:cs="Arial"/>
          <w:b/>
          <w:b/>
          <w:bCs/>
          <w:kern w:val="2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4253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целях устойчивого развития территории Рубашевского сельского поселения, руководствуясь Градостроительным кодексом Российской Федерации, Федеральным законом от 6 октября 2003г. № 131-ФЗ «Об общих принципах организации местного самоуправления в Российской Федерации», Уставом Рубашевского сельского поселения, Совет народных депутатов Рубаше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РЕШИЛ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знать утратившим силу решение Совета народных депутатов Рубашевского сельского поселения Аннинского муниципального района Воронежской области от 24.06.2024 №17 «Об утверждении Программы комплексного развития системы коммунальной инфраструктуры на территории Рубашевского сельского поселения Аннинского муниципального района Воронежской области на 2018-2029 годы»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  <w:lang w:eastAsia="en-US"/>
        </w:rPr>
        <w:t>Настоящее решение подлежит обнародова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Рубашевског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ind w:left="72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А. Свиридов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Без интервала Знак"/>
    <w:qFormat/>
    <w:rPr>
      <w:rFonts w:ascii="Times New Roman" w:hAnsi="Times New Roman" w:eastAsia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2T08:03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8-12T08:03:00Z</dcterms:modified>
  <cp:revision>2</cp:revision>
  <dc:subject/>
  <dc:title/>
</cp:coreProperties>
</file>