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9.07.2024 г. № 30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Рубашевского сельского поселения от 25.09.2013 г. № 21 «О денежном содержании муниципальных служащих в Рубашевском сельском поселении Аннинского муниципального района Воронежской области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казом губернатора Воронежской области от 23 июля 2024 года № 234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 w:ascii="Arial" w:hAnsi="Arial"/>
          <w:sz w:val="24"/>
          <w:szCs w:val="24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 w:ascii="Arial" w:hAnsi="Arial"/>
          <w:sz w:val="24"/>
          <w:szCs w:val="24"/>
        </w:rPr>
        <w:t>Совет народных депутатов Рубашевского сельского посе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Рубашевского сельского поселения от 25.09.2013 г. № 21 «О денежном содержании муниципальных служащих в Рубашевском сельском поселении Аннинского муниципального района Воронежской области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риложение № 1 к Положению «О денежном содержании муниципальных служащих в Рубашевском сельском поселении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, и распространяет свое действия на правоотношения, возникшие с 01.07.2024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Рубаше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Свиридов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1к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ожению о денежном содержани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униципальных служащих в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м сельском поселени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Размеры должностных окладов по должностям муниципальной службы в Рубашевском сельском поселении Аннинского муниципального района Воронежской области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олжностной оклад (рублей в месяц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Рубашевского сельского поселения Аннинского муниципального района Воронеж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н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меститель главы админист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тар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Ведущий специалист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725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9:0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12T09:01:00Z</dcterms:modified>
  <cp:revision>2</cp:revision>
  <dc:subject/>
  <dc:title/>
</cp:coreProperties>
</file>