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9.07.2024 г. № 31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Рубашевского сельского поселения от 22.12.2015 г. № 36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Рубаш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Рубашевского сельского поселения от 22.12.2015 г. № 36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иложение № 2 к Положению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7.2024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 xml:space="preserve">Приложение № 2 к Положению 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 по оплате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уда работников входящих в 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енно-технический отдел 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убашевского сельского поселения 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ЛЖНОСТЕЙ И РАЗМЕРЫ ДОЛЖНОСТНЫХ ОКЛАДОВ РАБОТНИКОВ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/>
        <w:t>входящих в хозяйственно-технический отдел администрации Рубашевского сельского поселения Аннинского муниципального района Воронежской области</w:t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54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 (МКУ «Большеясыр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91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благоустройству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благоустройству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борщица служебных и производственных помещений (МКУ «Большеясыр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ца служебных и производственных помещений («Рубашев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ца служебных и производственных помещений («Рубашевская с/а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0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09:06:00Z</dcterms:modified>
  <cp:revision>2</cp:revision>
  <dc:subject/>
  <dc:title/>
</cp:coreProperties>
</file>