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АДМИНИСТРАЦИЯ </w:t>
      </w:r>
    </w:p>
    <w:p>
      <w:pPr>
        <w:pStyle w:val="Style17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УБАШ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Style17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Style17"/>
        <w:ind w:firstLine="709"/>
        <w:jc w:val="both"/>
        <w:rPr/>
      </w:pPr>
      <w:r>
        <w:rPr>
          <w:rFonts w:cs="Arial" w:ascii="Arial" w:hAnsi="Arial"/>
          <w:szCs w:val="24"/>
        </w:rPr>
        <w:t>от 13.06.2024 г. № 34</w:t>
      </w:r>
    </w:p>
    <w:p>
      <w:pPr>
        <w:pStyle w:val="Style17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. Рубашевка</w:t>
      </w:r>
    </w:p>
    <w:p>
      <w:pPr>
        <w:pStyle w:val="Style17"/>
        <w:ind w:firstLine="709"/>
        <w:jc w:val="both"/>
        <w:rPr>
          <w:rFonts w:ascii="Arial" w:hAnsi="Arial" w:cs="Arial"/>
          <w:kern w:val="0"/>
          <w:szCs w:val="24"/>
          <w:lang w:eastAsia="ru-RU" w:bidi="ar-SA"/>
        </w:rPr>
      </w:pPr>
      <w:r>
        <w:rPr>
          <w:rFonts w:cs="Arial" w:ascii="Arial" w:hAnsi="Arial"/>
          <w:kern w:val="0"/>
          <w:szCs w:val="24"/>
          <w:lang w:eastAsia="ru-RU" w:bidi="ar-SA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ложения о порядке формирования и использования жилых помещений маневренного фонда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. 3 статьи 2 Закона Воронежской области от 10.11.2014 </w:t>
        <w:br/>
        <w:t xml:space="preserve">№148-ОЗ «О закреплении отдельных вопросов местного значения за сельскими поселениями Воронежской област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риказ Минстроя России от 14.05.2021 № 292/пр «Об утверждении правил пользования жилыми помещениями», Уставом Рубашевского сельского поселения Аннинского муниципального района Воронежской области, администрация Рубашевского сельского поселения Аннинского муниципального района Воронежской области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 Утвердить Положение о порядке формирования и использования жилых помещений маневренного фонда Рубашевского сельского поселения Аннинского муниципального района Воронежской области согласно приложению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 Опубликовать настоящее постановление в "Муниципальном вестнике" Рубашевского сельского поселения и разместить в информационно-телекоммуникационной сети «Интернет» на официальном сайте администрации Рубашевского сельского поселения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 Контроль за исполнением постановления оставляю за собой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Textbody1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Textbody1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1"/>
              <w:spacing w:lineRule="auto" w:line="240"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Textbody1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Textbody1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</w:rPr>
        <w:t>Рубашевского сель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3.06.2024г. № 34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ФОРМИРОВАНИЯ И ИСПОЛЬЗОВАНИЯ</w:t>
      </w:r>
    </w:p>
    <w:p>
      <w:pPr>
        <w:pStyle w:val="Textbody1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</w:rPr>
        <w:t>ЖИЛЫХ ПОМЕЩЕНИЙ МАНЕВРЕННОГО ФОНДА РУБАШЕВСКОГО СЕЛЬСКОГО ПОСЕЛЕНИЯ АННИНСКОГО МУНИЦИПАЛЬНОГО РАЙОНА ВОРОНЕЖСКОЙ ОБЛАСТИ</w:t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Общие положения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1. Настоящее Положение о порядке формирования и использования жилых помещений маневренного фонда Рубашевского сельского поселения Аннинского муниципального района Воронежской области (далее-Положение) определяет порядок формирования, предоставления и использования жилых помещений маневренного фонда Рубашев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2. Маневренный фонд— это разновидность специализированного жилищного фонда, жилые помещения которого предназначены для временного проживания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  <w:bookmarkStart w:id="2" w:name="P44"/>
      <w:bookmarkEnd w:id="2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помещения являются для них единственными;</w:t>
      </w:r>
      <w:bookmarkStart w:id="3" w:name="P45"/>
      <w:bookmarkEnd w:id="3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) граждан, у которых единственные помещения стали не пригодными для проживания в результате чрезвычайных обстоятельств;</w:t>
      </w:r>
      <w:bookmarkStart w:id="4" w:name="P46"/>
      <w:bookmarkEnd w:id="4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1) граждан, у которых жилые помещения стали не пригодными для проживания в результате признания многоквартирного дома аварийными подлежащим сносу или реконструкции;</w:t>
      </w:r>
      <w:bookmarkStart w:id="5" w:name="P48"/>
      <w:bookmarkEnd w:id="5"/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) иных граждан в случаях, предусмотренных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3. Включение жилого помещения в состав маневренного фонда и исключение жилого помещения из указанного фонда производятся на основании распоряжения администрации Рубашев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4. Маневренный фонд может состоять из многоквартирных домов, а также квартир и иных жилых помещений, пригодных для постоянного проживания граждан. Жилые помещения маневренного фонда должны 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, быть благоустроенным и применительно к условиям поселения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5. Специализированные жилые помещения не подлежат отчуждению, передаче в аренду, в наем, за исключением передачи таких помещений по договорам найма, предусмотренным жилищны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ниматель специализированного жилого помещения не в праве осуществлять обмен занимаемого жилого помещения, а так же передавать его в поднае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.6. Вопросы, не урегулированные настоящим Положением, решаются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Порядок предоставления граждана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1. Жилые помещения маневренного фонда предоставляются гражданам из расчета не менее 6 квадратных метров жилой площади на 1 человека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2. На основании распоряжения администрации Рубашевского сельского поселения Аннинского муниципального района Воронежской области, о предоставлении гражданину жилого помещения маневренного фонда, гражданин заключает с администрацией Рубашевского сельского поселения Аннинского муниципального района Воронежской области договор найма жилого помещения маневренного фонда, в котором определен порядок и условия пользования этим жилым помещение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3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тельств поэтому договору с момента их отселения до момента обратного вселения на основании соглашения о приостановлении договора социального найма, заключенного с наймодателем жилого помещения. Копия данного соглашения должна быть представлена нанимателем в администрацию Рубашевского сельского поселения Аннинского муниципального района Воронежской област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4. Договор найма жилого помещения маневренного фонда заключается на период: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1) до завершения капитального ремонта или реконструкции дома (при заключении такого договора с гражданами, указанными в части 1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части 2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) до завершения расчетов с гражданами, единственные жилые помещения которых стали непригодными для проживания в результате чрезвычайных обстоятельств, либо до предоставления им жилых помещений муниципального жилищного фонда в случаях и порядке, которые предусмотрены Жилищным кодексом РФ, другими федеральными законами (при заключении такого договора с гражданами, указанными в части 3 подпункта 1.2 настоящего Положения)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1) до завершения расчетов с гражданами, указанными в подпункте 3.1 пункта 1.2 настоящего Положения, либо до предоставления им жилых помещений, но не более чем на два года;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) устанавливаемый действующим законодательством (при заключении такого договора с гражданами, указанными в части 4 подпункта 1.2 настоящего Положения)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2.5. 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Порядок пользования жилыми помещениями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3.1. Порядок пользования, содержания жилых помещений маневренного фонда, предоставления проживающим в них гражданам коммунальных услуг регламентируется: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России от 27.09.2003№170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ми предоставления коммунальных услуг собственниками пользователям помещений в многоквартирных домах и жилых домов, утвержденными Постановлением Правительства Российской Федерации от 06.05.2011 № 354;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ом найма жилого помещения маневренного жилищ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Пользование жилым помещением маневренного фонда осуществляется с учетом соблюдения прав и законных интересов, проживающих в этом жилом помещении граждан, соседей, требований пожарной безопасности, санитарно-гигиенических, экологических и иных требований законодательства, а также в соответствии с правилами пользования жилыми помещениями, утвержденными уполномоченным Правительством Российской Федерации федеральным органом исполнительной власти. 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Самовольное переселение из одной комнаты (квартиры) в другую, а так же заселение лиц, не включенных в договор найма жилого помещения маневренного фонда, не допускаютс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екращения или расторжения договора найма жилого помещения маневренного фонда по основаниям, предусмотренными жилищным законодательством, граждане, занимающие данные жилые помещения, обязаны их освободить в срок, установленный договором найма жилого помещения маневренного фонд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Оплата за пользование жилым помещением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.1.Граждане, заселившиеся в жилые помещения маневренного фонда, обязаны в установленном законодательством Российской Федерациии договором найма порядке вносить плату за жилое помещение и коммунальные услуги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жилое помещение для нанимателей муниципального жилищного фонда по договорам социального найма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5. Ответственность за несоблюдение порядка пользования жилыми помещениями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5.1. Граждане, проживающие в жилых помещениях маневренного фонда, несут ответственность за не соблюдение порядка пользования жилыми помещениями в соответствии с действующим законодательством.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5.2. При неисполнении нанимателем и проживающими совместно с ним членами его семьи обязательств по договору найма жилого помещения маневренного фонда, а так же в иных предусмотренных ст.101 Жилищного кодекса РФ случаях договор найма жилого помещения маневренного фонда может быть расторгнут в судебном порядке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6. Контроль за использованием жилых помещений маневренного фонда</w:t>
      </w:r>
    </w:p>
    <w:p>
      <w:pPr>
        <w:pStyle w:val="Textbody1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6.1. Контроль за соблюдением настоящего Положения осуществляет администрация Рубашевского сельского поселения Аннинского муниципального района Воронежской области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character" w:styleId="Style13">
    <w:name w:val="Без интервала Знак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1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4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8T12:44:00Z</dcterms:modified>
  <cp:revision>2</cp:revision>
  <dc:subject/>
  <dc:title/>
</cp:coreProperties>
</file>