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ЕНИЕ</w:t>
      </w:r>
    </w:p>
    <w:p>
      <w:pPr>
        <w:pStyle w:val="Style15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5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07.06.2024 г. № 33</w:t>
      </w:r>
    </w:p>
    <w:p>
      <w:pPr>
        <w:pStyle w:val="Style15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 Рубашевка</w:t>
      </w:r>
    </w:p>
    <w:p>
      <w:pPr>
        <w:pStyle w:val="Style15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личного приема граждан в администрации Рубашев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Style15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Рубашевского сельского поселения Аннинского муниципального района Воронежской области, администрация Рубашевского сельского поселения Аннинского муниципального района Воронежской области </w:t>
      </w:r>
    </w:p>
    <w:p>
      <w:pPr>
        <w:pStyle w:val="Style15"/>
        <w:ind w:firstLine="709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caps/>
          <w:color w:val="000000"/>
          <w:sz w:val="24"/>
          <w:szCs w:val="24"/>
        </w:rPr>
        <w:t>постановляе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Style15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 Утвердить прилагаемый Порядок личного приема граждан в администрации Рубашевского сельского поселения Аннинского муниципального района Воронежской области.</w:t>
      </w:r>
    </w:p>
    <w:p>
      <w:pPr>
        <w:pStyle w:val="Style15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2. Опубликовать настоящее постановление в муниципальном Вестнике администрации Рубашевского сельского поселения Аннинского муниципального района Воронежской области и разместить в информационно-телекоммуникационной сети «Интернет» на официальном сайте администрации Рубашевского сельского поселения Аннинского муниципального района Воронежской области.</w:t>
      </w:r>
    </w:p>
    <w:p>
      <w:pPr>
        <w:pStyle w:val="Style15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Рубашевского</w:t>
            </w:r>
          </w:p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А. Свиридов</w:t>
            </w:r>
          </w:p>
        </w:tc>
      </w:tr>
    </w:tbl>
    <w:p>
      <w:pPr>
        <w:pStyle w:val="Style15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Рубашевского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>от 07.06.2024 № 33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личного приема граждан в администрации Рубашевского сельского поселения Аннин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администрации Рубашевского сельского поселения Аннинского муниципального района Воронежской области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здании администрации по адресу: Воронежская область, Аннинский район, пос. Рубашевка, ул. Советская 23 по предварительной записи, либо согласно установленному графику (Приложение 4 к Порядк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ой администрации либо его заместителем во вторник каждого месяца с 9.00 до 12.00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ными лицами, уполномоченными на проведени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четверг каждого месяца с 9.00 до 12.00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в информационно-телекоммуникационной сети «Интернет» администрации Рубашевского сельского поселения Аннинского муниципального района Воронежской обла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ведущий специалист (далее - ответственное лицо), которы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едет предварительную запись граждан на личный прием в администра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поступления обращения гражданина о записи на личный прием фиксирует данное обращение в журнале личного приема граждан по форме согласно Приложению 3 к настоящему Порядку, формирует карточку личного приема гражданина по форме согласно Приложению 2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администрации, который принимает решение о дате и времени проведения им личного приема в соответствии с пунктом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учае поручения главой администрации проведения личного приема гражданина уполномоченному лицу согласовывает с данным лицом дату и время проведения им личного приема в соответствии с 3 настоящего Поряд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правления на электронный почтовый адрес администрац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rubas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nna</w:t>
      </w:r>
      <w:r>
        <w:rPr>
          <w:rFonts w:cs="Arial" w:ascii="Arial" w:hAnsi="Arial"/>
          <w:color w:val="000000"/>
          <w:sz w:val="24"/>
          <w:szCs w:val="24"/>
        </w:rPr>
        <w:t>@</w:t>
      </w:r>
      <w:r>
        <w:rPr>
          <w:rFonts w:cs="Arial" w:ascii="Arial" w:hAnsi="Arial"/>
          <w:color w:val="000000"/>
          <w:sz w:val="24"/>
          <w:szCs w:val="24"/>
          <w:lang w:val="en-US"/>
        </w:rPr>
        <w:t>govvr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лефонной связи, по номеру телефона8(47346)5-11-45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чного посещения администраци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ть обращения в администрацию; - контактные данные гражданин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пись на личный прием граждан в администрации осуществляется не позднее, чем за 5 дней до даты очередного прием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1 к настоящему Порядку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отношении каждого гражданина, принятого на личном приеме, заполняется карточка личного приема гражданина (приложение 2 к настоящему Порядку)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 гражданина, после чего карточка подписывается должностным лицом, осуществляющим личный прием, и гражданином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ведущему специалисту карточку личного приема гражданина, а также иные документы и материалы, которые были ему переданы в связи с проведением прием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граждан, обратившихся на личный прием, ведется путем внесения соответствующих сведений в журнал учета личного приема граждан в администрации (приложение 3 к настоящему Порядку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ащение подлежит регистрации в течении 3 календарных дней.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 к Порядку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, 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</w:t>
      </w:r>
    </w:p>
    <w:p>
      <w:pPr>
        <w:pStyle w:val="Normal"/>
        <w:tabs>
          <w:tab w:val="clear" w:pos="708"/>
          <w:tab w:val="center" w:pos="5953" w:leader="none"/>
          <w:tab w:val="right" w:pos="9865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регистрированный(ая) по адресу: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: серия ____ № _____ выдан _____________,________________________</w:t>
      </w:r>
    </w:p>
    <w:p>
      <w:pPr>
        <w:pStyle w:val="Normal"/>
        <w:tabs>
          <w:tab w:val="clear" w:pos="708"/>
          <w:tab w:val="center" w:pos="5360" w:leader="none"/>
          <w:tab w:val="center" w:pos="6242" w:leader="none"/>
          <w:tab w:val="center" w:pos="8119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та выдачи) (кем выдан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_____ даю согласие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адресу: __________________________________________________________ __________________________________________________________________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администрации Рубашевского сельского поселения Аннинского муниципального района Воронежской области, на _____________(срок, в течение которого действует согласие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_____________ ______________________________ 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(подпись) (фамилия, имя, отчество (при наличии) 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урнал учета личного приема граждан в администра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баш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81" w:type="dxa"/>
        <w:tblLayout w:type="fixed"/>
        <w:tblCellMar>
          <w:top w:w="174" w:type="dxa"/>
          <w:left w:w="76" w:type="dxa"/>
          <w:bottom w:w="0" w:type="dxa"/>
          <w:right w:w="6" w:type="dxa"/>
        </w:tblCellMar>
      </w:tblPr>
      <w:tblGrid>
        <w:gridCol w:w="615"/>
        <w:gridCol w:w="1073"/>
        <w:gridCol w:w="1717"/>
        <w:gridCol w:w="1703"/>
        <w:gridCol w:w="1851"/>
        <w:gridCol w:w="1442"/>
        <w:gridCol w:w="1237"/>
      </w:tblGrid>
      <w:tr>
        <w:trPr>
          <w:trHeight w:val="15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рие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адрес места жительства граждани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.И.О. и должность принимающе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специалиста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рассмотрения обращ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3 к Поряд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РТОЧ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чного приема граждан в администрации муниципального образова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онный номер 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«__» _______________ 20__ г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наименование организации, представителя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Место жительств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Номер телефон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Почтовый адрес для направления ответа на обращение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ткое содержание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нициалы должностного лица, ведущего прием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Результат рассмотрения обращ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ственное лиц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(Расшифровка подписи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ражданин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 _____________________</w:t>
      </w:r>
    </w:p>
    <w:p>
      <w:pPr>
        <w:pStyle w:val="Normal"/>
        <w:tabs>
          <w:tab w:val="clear" w:pos="708"/>
          <w:tab w:val="center" w:pos="1216" w:leader="none"/>
          <w:tab w:val="center" w:pos="3897" w:leader="none"/>
        </w:tabs>
        <w:spacing w:lineRule="auto" w:line="240" w:before="0" w:after="0"/>
        <w:ind w:firstLine="709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одпись) (Расшифровка подпис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w="11906" w:h="16838"/>
          <w:pgMar w:left="1701" w:right="567" w:gutter="0" w:header="720" w:top="2268" w:footer="0" w:bottom="567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4 к Порядку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27" w:type="dxa"/>
        <w:jc w:val="left"/>
        <w:tblInd w:w="-13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209"/>
        <w:gridCol w:w="3209"/>
        <w:gridCol w:w="3209"/>
      </w:tblGrid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О, должност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б.</w:t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Style15">
    <w:name w:val="Без интервала"/>
    <w:qFormat/>
    <w:pPr>
      <w:widowControl/>
      <w:bidi w:val="0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7T13:29:00Z</dcterms:modified>
  <cp:revision>2</cp:revision>
  <dc:subject/>
  <dc:title/>
</cp:coreProperties>
</file>