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БАШЕВСКОГО СЕЛЬСКОГО ПОСЕЛЕНИЯ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ННИНСКОГО МУНИЦИПАЛЬНОГО РАЙОНА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т 28.05.2024 г. № 29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. Рубашевка</w:t>
      </w:r>
    </w:p>
    <w:p>
      <w:pPr>
        <w:pStyle w:val="Style13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ru-RU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Style13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я в Постановление администрации Рубашевского сельского поселения № 32 от 03.08.2020 года «Об утверждении реестра и схем размещения площадок накопления твердых коммунальных отходов, расположенных на территории Рубашевского сельского поселения</w:t>
      </w:r>
    </w:p>
    <w:p>
      <w:pPr>
        <w:pStyle w:val="Style13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Рубашевского сельского поселения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/>
      </w:pPr>
      <w:r>
        <w:rPr>
          <w:sz w:val="24"/>
          <w:szCs w:val="24"/>
        </w:rPr>
        <w:t>1. Внести в Постановление администрации Рубашевского сельского поселения № 32 от 03.08.2020 года «Об утверждении реестра и схем размещения площадок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накопления твердых коммунальных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тходов, расположенных на территории Рубашевского сельского поселения» следующие изменения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новой редакции: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«Утвердить реестр площадок накопления твердых коммунальных отходов на территории Рубашевского сельского поселения» согласно приложению 1.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официального обнародования и подлежит размещению на официальном сайте администрации Рубашевского сельского поселения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Свиридов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Рубашевского сельского поселения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"28" мая 2024 года № 29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естр мест (площадок) накопления твердых коммунальных отходов на территор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5"/>
        <w:gridCol w:w="459"/>
        <w:gridCol w:w="333"/>
        <w:gridCol w:w="741"/>
        <w:gridCol w:w="747"/>
        <w:gridCol w:w="893"/>
        <w:gridCol w:w="565"/>
        <w:gridCol w:w="669"/>
        <w:gridCol w:w="324"/>
        <w:gridCol w:w="277"/>
        <w:gridCol w:w="601"/>
        <w:gridCol w:w="419"/>
        <w:gridCol w:w="504"/>
        <w:gridCol w:w="307"/>
        <w:gridCol w:w="610"/>
        <w:gridCol w:w="56"/>
        <w:gridCol w:w="344"/>
        <w:gridCol w:w="590"/>
        <w:gridCol w:w="498"/>
        <w:gridCol w:w="53"/>
        <w:gridCol w:w="343"/>
        <w:gridCol w:w="591"/>
        <w:gridCol w:w="500"/>
        <w:gridCol w:w="50"/>
        <w:gridCol w:w="344"/>
        <w:gridCol w:w="574"/>
        <w:gridCol w:w="556"/>
        <w:gridCol w:w="823"/>
      </w:tblGrid>
      <w:tr>
        <w:trPr>
          <w:trHeight w:val="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несортированных отходов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утилизируемых отходов (раздельный сбор)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сбора крупногабаритных от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ое образование (Населенный пункт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ографические координа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ганизационно-правовая форма балансодержателя (юридическое лицо - ЮЛ; индивидуальный предприниматель - ИП; физическое лицо - ФЛ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Полное наименование организации для ИП - Фамилия, Имя, Отчество для ФЛ - Фамилия, Имя, Отче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юридический адрес 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фактический адрес для ИП - почтовый адрес</w:t>
              <w:br/>
              <w:t>для ФЛ - адрес прожи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, ИП, ФЛ - Контактные данные (телефон, электронная почта)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олько для ФЛ - Паспортные данные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подстилающей поверхности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 м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ольшие Ясыр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данов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95N, 40.4735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ое казенное общеобразовательное учреждение Большеясырская основная общеобразовательная школ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701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50884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1 Воронежская область, с. Большие Ясырки ул. Жданова,1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1 Воронежская область, с. Большие Ясырки ул. Жданова,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(47346) 5-41-66 marina-belorunova@rambler.ru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ая плита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хозяйственной деятельности, ул. Жданова, 11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ольшие Ясыр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данов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88N, 40.4724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ходы из жилых домов ул. Ждановая с д.1 по д.13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ольшие Ясыр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53N, 40.4874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ходы из жилых домов ул. Советская с д.1 по д.25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ольшие Ясыр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нтраль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75N, 40.4874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ходы из жилых домов ул. Молодежная с д.1 по д.8; ул. Центральная с д.1 до д. 13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ольшие Ясыр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вомай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251N, 40.4889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ходы из жилых домов ул. Первомайская с д.4 по д.16; ул. Центральная с д.16 до д. 38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Прогрес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с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5953N, 40.4912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сная с д.5 по д.19;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Прогрес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рож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5892N, 40.5029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Дорожная с д.2 по д.26;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Рубаше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73N, 40.6457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оветская с д.1 по д.25;ул. Юбилейная с д.9 по 16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Рубаше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рож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6164N, 40.6340E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54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0913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22 Воронежская область, Аннинский район,п. Рубашевка, ул. Советская, д.2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8 (47346) 5-11-19 rubash.anna@ govvrn.ru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Дорожная с д.1 по д.27;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5-29T06:19:00Z</dcterms:modified>
  <cp:revision>2</cp:revision>
  <dc:subject/>
  <dc:title/>
</cp:coreProperties>
</file>