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07.11.2024 г.   № 69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2.2024г. № 12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9.02.2024г. № 12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0.7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0.2 подпункта 20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06:00Z</dcterms:modified>
  <cp:revision>2</cp:revision>
  <dc:subject/>
  <dc:title/>
</cp:coreProperties>
</file>