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3</w:t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8.06.2024 № 43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8.06.2024 № 4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1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подпункт 21.2.4. изложить в новой редакции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пункте 37, пункте 39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23:00Z</dcterms:modified>
  <cp:revision>2</cp:revision>
  <dc:subject/>
  <dc:title/>
</cp:coreProperties>
</file>