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1.2024 г. № 68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9.05.2024г. № 30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9.05.2024г. № 3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ах 31 и 33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0.6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7:01:00Z</dcterms:modified>
  <cp:revision>2</cp:revision>
  <dc:subject/>
  <dc:title/>
</cp:coreProperties>
</file>