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7.11.2024 г. № 70</w:t>
            </w:r>
          </w:p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9.02.2024г. № 13 «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</w:rPr>
        <w:t>Рубаше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 администрация Рубаше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Внести в постановление администрации Рубашевского</w:t>
      </w:r>
      <w:r>
        <w:rPr>
          <w:rFonts w:cs="Arial" w:ascii="Arial" w:hAnsi="Arial"/>
          <w:bCs/>
        </w:rPr>
        <w:t xml:space="preserve"> сельского поселения от 29.02.2024г. № 13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</w:rPr>
        <w:t>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7 следующего содержа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3.3.3, 24.4.3, 25.4.2, 25.4.3, 26раздела III настоящего Административного регламента.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22.2 дополнить подпунктом 22.2.4 следующего содержа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.2.4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ах 37 и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0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7:09:00Z</dcterms:modified>
  <cp:revision>2</cp:revision>
  <dc:subject/>
  <dc:title/>
</cp:coreProperties>
</file>