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686" w:hRule="atLeast"/>
        </w:trPr>
        <w:tc>
          <w:tcPr>
            <w:tcW w:w="4068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7.11.2024 г. № 61</w:t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Рубашевка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1.06.2024г. № 35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 w:ascii="Arial" w:hAnsi="Arial"/>
          <w:lang w:eastAsia="en-US"/>
        </w:rPr>
        <w:t xml:space="preserve"> Уставом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1.06.2024г. № 35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 xml:space="preserve">В пункт 40, пункт 42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3.12, 24.6, 25.6, 26.5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абзац 1 подпункта 23.3.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«23.3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 Подпункт 23.9, подпункты 24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06:24:00Z</dcterms:modified>
  <cp:revision>2</cp:revision>
  <dc:subject/>
  <dc:title/>
</cp:coreProperties>
</file>