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УБАШЕВСКОГО СЕЛЬСКОГО ПОСЕЛЕНИЯ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ННИНСКОГО МУНИЦИПАЛЬНОГО РАЙОНА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26.09.2024 г. № 57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. Рубашевка</w:t>
      </w:r>
    </w:p>
    <w:p>
      <w:pPr>
        <w:pStyle w:val="Style13"/>
        <w:ind w:firstLine="709"/>
        <w:jc w:val="both"/>
        <w:rPr>
          <w:rFonts w:ascii="Arial" w:hAnsi="Arial" w:eastAsia="SimSun;宋体" w:cs="Arial"/>
          <w:bCs/>
          <w:kern w:val="2"/>
          <w:sz w:val="24"/>
          <w:szCs w:val="24"/>
          <w:lang w:eastAsia="ru-RU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Style13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я в Постановление администрации Рубашевского сельского поселения № 32 от 03.08.2020 года «Об утверждении реестра  и схем размещения площадок накопления твердых коммунальных отходов, расположенных на территории Рубашевского сельского поселения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администрация Рубашевского сельского поселения  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/>
      </w:pPr>
      <w:r>
        <w:rPr>
          <w:sz w:val="24"/>
          <w:szCs w:val="24"/>
        </w:rPr>
        <w:t>1. Внести в Постановление администрации Рубашевского сельского поселения № 32 от 03.08.2020 года «Об утверждении реестра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и схем размещения площадок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накопления твердых коммунальных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ходов, расположенных на 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территории Рубашевского сельского поселения» следующие изменения: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Постановления изложить в новой редакции: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«Утвердить реестр площадок накопления твердых коммунальных отходов на территории Рубашевского сельского поселения» согласно приложению 1.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официального обнародования и подлежит размещению на официальном сайте администрации Рубашевского сельского поселения Аннинского муниципального района.</w:t>
      </w:r>
    </w:p>
    <w:p>
      <w:pPr>
        <w:pStyle w:val="Style13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УТВЕРЖДЕН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постановлением Администрации Рубашевского сельского поселения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от "26" сентября  2024 года № 5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еестр мест (площадок) накопления твердых коммунальных отходов на территории Рубашев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708"/>
        <w:gridCol w:w="672"/>
        <w:gridCol w:w="637"/>
        <w:gridCol w:w="722"/>
        <w:gridCol w:w="808"/>
        <w:gridCol w:w="922"/>
        <w:gridCol w:w="583"/>
        <w:gridCol w:w="695"/>
        <w:gridCol w:w="623"/>
        <w:gridCol w:w="622"/>
        <w:gridCol w:w="914"/>
        <w:gridCol w:w="593"/>
        <w:gridCol w:w="520"/>
        <w:gridCol w:w="681"/>
        <w:gridCol w:w="350"/>
        <w:gridCol w:w="610"/>
        <w:gridCol w:w="569"/>
        <w:gridCol w:w="349"/>
        <w:gridCol w:w="610"/>
        <w:gridCol w:w="569"/>
        <w:gridCol w:w="350"/>
        <w:gridCol w:w="591"/>
        <w:gridCol w:w="569"/>
      </w:tblGrid>
      <w:tr>
        <w:trPr>
          <w:trHeight w:val="23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несортированных отходов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утилизируемых отходов (раздельный сбор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сбора крупногабаритных отходов</w:t>
            </w:r>
          </w:p>
        </w:tc>
      </w:tr>
      <w:tr>
        <w:trPr>
          <w:trHeight w:val="23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ое образование (Населенный пункт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рганизационно-правовая форма балансодержателя  (юридическое лицо - ЮЛ; индивидуальный предприниматель - ИП; физическое лицо - ФЛ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для ЮЛ - Полное наименование организации для ИП - Фамилия, Имя, Отчество для ФЛ - Фамилия, Имя, Отчество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Н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ГРН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для ЮЛ - юридический адрес для ИП - адрес регистрации по месту жительства для ФЛ - адрес регистрации по месту житель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для ЮЛ - фактический адрес для ИП - почтовый адрес для ФЛ - адрес прожива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, ИП, ФЛ - Контактные данные (телефон, электронная почта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лько для ФЛ - Паспортные данны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, кв.м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ип подстилающей поверхности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, м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, м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 м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дано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195N, 40.4735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ое казенное общеобразовательное учреждение Большеясырская основная общеобразовательная школа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70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50884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1 Воронежская область, с. Большие Ясырки  ул. Жданова,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1 Воронежская область, с. Большие Ясырки  ул. Жданова,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(47346)       5-41-66  marina-belorunova@rambler.ru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ая плит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дано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188N, 40.4724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     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153N, 40.4874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(47346)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175N, 40.4874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омайск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251N, 40.4889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Прогресс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сн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5953N, 40.4912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8 (47346) 5-11-19 rubash.anna@ govvrn.ru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Прогресс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5892N, 40.5029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     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173N, 40.6457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164N, 40.6340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     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6´42´´СШ и 40°38´51´´В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642N, 40.3851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а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7´05´´СШ и 40°38´25´´В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705N, 40.3825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(47346) 5-11-19 rubash.anna@ govvrn.ru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6´42´´СШ и 40°38´51´´ВД: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643N, 40.3807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билейн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7´03´´СШ и 40°39´11´´В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703N, 40.3911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6´53´´СШ и 40°38´36´´В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653N, 40.3836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     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о 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угов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7´13´´СШ и 40°28´33´´В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713N, 40.2833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о 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тябрьск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7´11´´СШ и 40°29´17´´В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711N, 40.2917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о 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тябрьск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7´09´´СШ и 40°28´42´´В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709N, 40.2842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о Большие Ясыр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37´03´´СШ и 40°28´36´´В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703N, 40.2836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Рубашевского сельского  поселения  Аннинского муниципального  района  Воронежской  област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09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8 (47346) 5-11-19 rubash.anna@ govvrn.ru 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08T10:24:00Z</dcterms:modified>
  <cp:revision>1</cp:revision>
  <dc:subject/>
  <dc:title/>
</cp:coreProperties>
</file>