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9.2024 г. № 35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Рубашев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8.06.2015 г. № 25 «О порядке управления и распоряжения имуществом, находящимся в собственности Рубашев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05.06.2017 г. № 12 «О внесении изменений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18.06.2015 г. № 25 «О порядке управления и распоряжения имуществом, находящимся в собственности Рубашевского сельского поселения Аннинского муниципального района Воронежской области»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убаш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башев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8.09.2024 № 35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Рубаше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Рубаше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Рубаше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Рубашев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Рубашев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1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30T12:10:00Z</dcterms:modified>
  <cp:revision>2</cp:revision>
  <dc:subject/>
  <dc:title/>
</cp:coreProperties>
</file>