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26.02.2025 г. № 11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Рубашевского сельского поселения от 22.12.2015 г. № 36 «Об утверждении Положения по оплате труда работников входящих в хозяйственно-технический отдел администрации Рубашевского сельского поселения Аннинского муниципального района»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протоколом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>поручений, определенных Губернатором Воронежской области Гусевым А.В. в ходе рабочего совещания с заместителями Губернатора Воронежской области, заместителями председателя Правительства Воронежской области, руководителями исполнительных органов Воронежской области и руководителями структурных подразделений Правительства Воронежской области 17 февраля 2025 года,</w:t>
      </w:r>
      <w:r>
        <w:rPr>
          <w:rFonts w:cs="Arial" w:ascii="Arial" w:hAnsi="Arial"/>
          <w:sz w:val="24"/>
          <w:szCs w:val="24"/>
          <w:lang w:eastAsia="en-US"/>
        </w:rPr>
        <w:t xml:space="preserve"> законом Воронежской области от 28.12.2007г. № 175-ОЗ «О муниципальной службе в Воронежской области», </w:t>
      </w:r>
      <w:r>
        <w:rPr>
          <w:rFonts w:cs="Arial" w:ascii="Arial" w:hAnsi="Arial"/>
          <w:sz w:val="24"/>
          <w:szCs w:val="24"/>
        </w:rPr>
        <w:t>Совет народных депутатов Рубашевского сельского поселения 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 :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Рубашевского сельского поселения от 22.12.2015 г. № 36 «Об утверждении Положения по оплате труда работников входящих в хозяйственно-технический отдел администрации Рубашевского сельского поселения Аннинского муниципального района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1.1. Приложение № 2 к Положению «Об утверждении Положения по оплате труда работников входящих в хозяйственно-технический отдел администрации Рубашевского сельского поселения Аннинского муниципального района, изложить в новой редакции, согласно прилож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обнародования и распространяет свое действия на правоотношения, возникшие с 01.01.2025 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Рубашев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Свиридов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  <w:r>
        <w:br w:type="page"/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2 к Положению </w:t>
      </w:r>
    </w:p>
    <w:p>
      <w:pPr>
        <w:pStyle w:val="Style15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«Об утверждении Положения по оплате</w:t>
      </w:r>
    </w:p>
    <w:p>
      <w:pPr>
        <w:pStyle w:val="Style15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труда работников входящих в </w:t>
      </w:r>
    </w:p>
    <w:p>
      <w:pPr>
        <w:pStyle w:val="Style15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хозяйственно-технический отдел </w:t>
      </w:r>
    </w:p>
    <w:p>
      <w:pPr>
        <w:pStyle w:val="Style15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дминистрации Рубашевского сельского</w:t>
      </w:r>
    </w:p>
    <w:p>
      <w:pPr>
        <w:pStyle w:val="Style15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поселения Аннинского муниципальн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  <w:lang w:eastAsia="en-US"/>
        </w:rPr>
      </w:pPr>
      <w:r>
        <w:rPr>
          <w:rFonts w:cs="Arial" w:ascii="Arial" w:hAnsi="Arial"/>
          <w:sz w:val="24"/>
          <w:szCs w:val="24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ПЕРЕЧЕНЬ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ДОЛЖНОСТЕЙ И РАЗМЕРЫ ДОЛЖНОСТНЫХ ОКЛАДОВ РАБОТНИКОВ,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входящих в хозяйственно-технический отдел администрации Рубашевского сельского поселения Аннинского муниципального района Воронеж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tbl>
      <w:tblPr>
        <w:tblW w:w="9360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5"/>
        <w:gridCol w:w="1935"/>
      </w:tblGrid>
      <w:tr>
        <w:trPr>
          <w:trHeight w:val="48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Размер должностного оклада (рублей)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пециалист по земле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8960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Бухгалтер (МКУ «Большеясырский ДК»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995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чий по благоустройству территории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9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бочий по благоустройству территории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9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Уборщица служебных и производственных помещений (МКУ «Большеясырский ДК»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9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орщица служебных и производственных помещений («Рубашевский ДК»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9</w:t>
            </w:r>
          </w:p>
        </w:tc>
      </w:tr>
      <w:tr>
        <w:trPr>
          <w:trHeight w:val="240" w:hRule="atLeast"/>
          <w:cantSplit w:val="true"/>
        </w:trPr>
        <w:tc>
          <w:tcPr>
            <w:tcW w:w="7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Уборщица служебных и производственных помещений («Рубашевская с/а»)</w:t>
            </w:r>
          </w:p>
        </w:tc>
        <w:tc>
          <w:tcPr>
            <w:tcW w:w="19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549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3:56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10T13:56:00Z</dcterms:modified>
  <cp:revision>2</cp:revision>
  <dc:subject/>
  <dc:title/>
</cp:coreProperties>
</file>