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5.06.2025 г. № 46</w:t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Рубашев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11.06.2025г. № 44 «Об утверждении Регламента реализации полномочий главными администраторами (администраторами) доходов бюджета Рубашевского сельского поселения Аннинского муниципального района по взысканию дебиторской задолженности по платежам в бюджет, пеням и штрафам по ни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1.06.2025г. № 44 «Об утверждении Регламента реализации полномочий главными администраторами (администраторами) доходов бюджета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по взысканию дебиторской задолженности по платежам в бюджет, пеням и штрафам по ним» (далее Регламент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амбулу постановления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»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.1. Регламента дополнить абзацем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Установление, изменение или признание утратившим силу Регламента осуществляется постановлением администрации </w:t>
      </w:r>
      <w:r>
        <w:rPr>
          <w:rFonts w:cs="Arial" w:ascii="Arial" w:hAnsi="Arial"/>
          <w:bCs/>
          <w:sz w:val="24"/>
          <w:szCs w:val="24"/>
        </w:rPr>
        <w:t>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, принимаемым по согласованию с главным администратором доходов бюджета, в ведении которого он находится, за исключением случаев одновременного осуществления таким администратором доходов бюджета бюджетных полномочий главного администратора доходов бюджета в отношении соответствующих доходов бюджета бюджетной системы Российской Федерации.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2:4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7-04T12:41:00Z</dcterms:modified>
  <cp:revision>2</cp:revision>
  <dc:subject/>
  <dc:title/>
</cp:coreProperties>
</file>