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20.06.2025 г. № 45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 xml:space="preserve">О внесении изменений в постановление администрации Рубашевского сельского поселения от 07.05.2015 года № 49 «О порядке определения стажа муниципальной службы» </w:t>
      </w:r>
    </w:p>
    <w:p>
      <w:pPr>
        <w:pStyle w:val="ConsPlusTitle"/>
        <w:widowControl/>
        <w:ind w:firstLine="709"/>
        <w:jc w:val="both"/>
        <w:rPr>
          <w:rFonts w:ascii="Arial" w:hAnsi="Arial" w:eastAsia="Times New Roman" w:cs="Arial"/>
          <w:b w:val="false"/>
          <w:b w:val="false"/>
          <w:bCs w:val="false"/>
          <w:kern w:val="2"/>
          <w:sz w:val="24"/>
          <w:szCs w:val="24"/>
          <w:lang w:eastAsia="ru-RU"/>
        </w:rPr>
      </w:pPr>
      <w:r>
        <w:rPr>
          <w:rFonts w:eastAsia="Times New Roman" w:cs="Arial"/>
          <w:b w:val="false"/>
          <w:bCs w:val="false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», Закона Воронежской области от 23 декабря 2008 года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 администрация Рубашев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-3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Внести в постановление администрации Рубашевского сельского поселения от 07.05.2015 года № 49 «О порядке определения стажа муниципальной службы» следующие изменения:</w:t>
      </w:r>
    </w:p>
    <w:p>
      <w:pPr>
        <w:pStyle w:val="Style14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Состав комиссии по определению стажа муниципальной службы изложить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подлежит обнародо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убаше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Свирид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баше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06.2025 г. № 45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СТАВ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иссии по определению стажа муниципальной службы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9"/>
        <w:gridCol w:w="7141"/>
      </w:tblGrid>
      <w:tr>
        <w:trPr/>
        <w:tc>
          <w:tcPr>
            <w:tcW w:w="10260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: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озова Г.П.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141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 администрации Рубашевского сельского поселения Аннинского муниципального района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260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председателя комиссии: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банов А.В.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141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Рубашевского сельского поселения Аннинского муниципального района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260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ретарь комиссии: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аворонкова Э.Т.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141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земле администрации Рубашевского сельского поселения Аннинского муниципального района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260" w:type="dxa"/>
            <w:gridSpan w:val="3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1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ченкова С.В.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141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Рубашевского сельского поселения Аннинского муниципального района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овный А.Н.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141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Рубашевского сельского поселения Аннинского муниципального района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ляхтов В.А.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7141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Рубашевского сельского поселения Аннинского муниципального района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1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2:1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6-30T12:11:00Z</dcterms:modified>
  <cp:revision>2</cp:revision>
  <dc:subject/>
  <dc:title/>
</cp:coreProperties>
</file>