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31.03.2025г.  № 16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Рубашевка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Рубашев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27.11.2014г. № 36</w:t>
      </w:r>
      <w:r>
        <w:rPr>
          <w:rFonts w:cs="Arial" w:ascii="Arial" w:hAnsi="Arial"/>
          <w:b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Рубашевского сельского поселения Аннинского муниципального района Воронежской области, Совет народных депутатов Рубаше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Рубашев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7.11.2014г. № 36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4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2 пункт 2 Реше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а) в абзаце втором слова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абзац пятый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Style14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убаше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5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8T12:58:00Z</dcterms:modified>
  <cp:revision>2</cp:revision>
  <dc:subject/>
  <dc:title/>
</cp:coreProperties>
</file>