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4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 МУНИЦИПАЛЬНОГО РАЙОНА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9.03.2025 г. № 31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еречня муниципальных услуг, предоставляемых органами местного самоуправления Рубашевского сельского поселения Аннинского муниципального района Воронежской области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8.07.2010 г. № 210 – ФЗ «Об организации предоставления государственных и муниципальных услуг», в целях открытости и общедоступности информации по предоставлению муниципальных услуг, администрация Рубаш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еречень муниципальных услуг, предоставляемых органами местного самоуправления Рубашевского сельского поселения Аннинского муниципального района Воронежской области, согласно приложению № 1. 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В.А.</w:t>
            </w:r>
            <w:r>
              <w:rPr>
                <w:rFonts w:cs="Arial" w:ascii="Arial" w:hAnsi="Arial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Свирид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башев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3.2025 г. № 31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ЫХ УСЛУГ</w:t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мых органами местного самоуправ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дача градостроительного плана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дача разрешений на право вырубки зеленых насажд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доставление разрешения на осуществление земляных рабо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своение адреса объекту адресации, изменение и аннулирование такого адрес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знание садового дома жилым домом и жилого дома садовым дом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еревод жилого помещения в нежилое помещение и нежилого помещения в жилое помещ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становление сервитута (публичного сервитута)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остановка граждан на учет в качестве лиц, имеющих право на предоставление земельных участков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едоставление земельного участка, находящегося в муниципальной собственности, гражданину или юридическому лицу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Принятие на учет граждан в качестве нуждающихся в жилых помещения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редоставление жилого помещения по договору социального найма или в собственн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редоставление информации об объектах учета из реестра муниципального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ередача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9. Д</w:t>
      </w:r>
      <w:r>
        <w:rPr>
          <w:rFonts w:cs="Arial" w:ascii="Arial" w:hAnsi="Arial"/>
          <w:sz w:val="24"/>
          <w:szCs w:val="24"/>
        </w:rPr>
        <w:t>ача письменных разъяснений налогоплательщикам и налоговым агентам по вопросам применения муниципальных правовых актов о налогах и сбор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Предоставление разрешения на условно разрешенный вид использования земельного участка или объекта капитального строительств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7T06:51:00Z</dcterms:modified>
  <cp:revision>2</cp:revision>
  <dc:subject/>
  <dc:title/>
</cp:coreProperties>
</file>