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ДМИНИСТРАЦИЯ 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6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от 16.05.2025 г. № 41</w:t>
      </w:r>
    </w:p>
    <w:p>
      <w:pPr>
        <w:pStyle w:val="Style16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Рубаше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30.04.2024г. № 27 «Об утверждении программы в области энергосбережения и повышения энергетической эффективности на 2024-2026 годы администрации Рубаше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огласно ст. 25 Федерального закона Российской Федерации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риказом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30.04.2024г. № 27 «Об утверждении программы в области энергосбережения и повышения энергетической эффективности на 2024-2026 годы администрации Рубашевского сельского поселения Аннинского муниципального района Воронежской области» (далее Программа) следующие изменения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Паспорте Программы раздел «Задачи Программы» изложить в новой редакци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повышение энергетической эффективности, реализация мероприятия по: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жилищного фонд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систем коммунальной инфраструктур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сельского поселения В.А.Свири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1T08:13:00Z</dcterms:modified>
  <cp:revision>2</cp:revision>
  <dc:subject/>
  <dc:title/>
</cp:coreProperties>
</file>