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УБАШ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31.01.2025 г. № 1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Рубашевка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б утверждении стоимости гарантированного перечня услуг по погребению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 xml:space="preserve">025г. № 33 «Об утверждении коэффициента индексации выплат, пособий и компенсаций в 2025 году», администрация Рубаше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Рубашевского сельского поселения от 29.01.2024 г. № 7 «Об утверждении стоимости услуг по погребению, согласно гарантированному перечню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постановления распространяется на правоотношения, возникшие с 1 февраля 2025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постановлению администрации Рубаше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31.01.2025 г. № 1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убашевском сельском поселении</w:t>
      </w:r>
    </w:p>
    <w:p>
      <w:pPr>
        <w:pStyle w:val="Normal"/>
        <w:ind w:firstLine="709"/>
        <w:jc w:val="center"/>
        <w:rPr/>
      </w:pPr>
      <w:r>
        <w:rPr/>
        <w:t>на 2025 год (с 1 февраля)</w:t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6,34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,48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55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5,3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р социальной защиты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 О.В. Сергеева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7T08:53:00Z</dcterms:modified>
  <cp:revision>2</cp:revision>
  <dc:subject/>
  <dc:title/>
</cp:coreProperties>
</file>